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3" w:firstLine="284"/>
        <w:jc w:val="both"/>
        <w:rPr/>
      </w:pPr>
      <w:r>
        <w:rPr>
          <w:rFonts w:cs="Arial" w:ascii="Arial" w:hAnsi="Arial"/>
          <w:sz w:val="28"/>
        </w:rPr>
        <w:t xml:space="preserve">А потом торжествующие победители лишили Алариха звания магистра армии и прекратили выплату жалованья его вестготам. И Аларих, естественно, вторгся в Италию и осадил Рим, уже не бывший резиденцией императора, перебравшегося с двором в прикрытую болотами Равенну. Была взята с римлян контрибуция, были выданы вестготам или перебежали к ним рабы варварского происхождения </w:t>
      </w:r>
      <w:r>
        <w:rPr>
          <w:rFonts w:cs="Arial" w:ascii="Arial" w:hAnsi="Arial"/>
          <w:i/>
          <w:sz w:val="28"/>
        </w:rPr>
        <w:t>(в том числе и те, радагайсовы, взятые под Флоренцией)</w:t>
      </w:r>
      <w:r>
        <w:rPr>
          <w:rFonts w:cs="Arial" w:ascii="Arial" w:hAnsi="Arial"/>
          <w:sz w:val="28"/>
        </w:rPr>
        <w:t>. Начатые переговоры затянулись, ибо Гонорий надеялся на набранное из гуннов новое войско, а Аларих был озабочен увеличением своего войска и соответственным ростом трудностей со снабжением...</w:t>
      </w:r>
    </w:p>
    <w:p>
      <w:pPr>
        <w:pStyle w:val="Normal"/>
        <w:ind w:right="-943" w:firstLine="284"/>
        <w:jc w:val="both"/>
        <w:rPr/>
      </w:pPr>
      <w:r>
        <w:rPr>
          <w:rFonts w:cs="Arial" w:ascii="Arial" w:hAnsi="Arial"/>
          <w:b/>
          <w:sz w:val="28"/>
        </w:rPr>
        <w:t>Учти на будущее — большое войско может сожрать само себя, если его противник сумеет ему в этом помочь, если заранее позаботиться об этом...</w:t>
      </w:r>
      <w:r>
        <w:rPr>
          <w:rFonts w:cs="Arial" w:ascii="Arial" w:hAnsi="Arial"/>
          <w:sz w:val="28"/>
        </w:rPr>
        <w:t xml:space="preserve"> Поэтому Аларих постепенно снижал требования: сначала он требовал обе Венетии, Далмацию и Норик, то есть ключевую к обеим империям местность, что указы</w:t>
        <w:softHyphen/>
        <w:t xml:space="preserve">вает на его стратегические способности, но одновременно — на то, что он слишком уж низко оценивал римлян — такое ему отдать было абсолютно немыслимо, даже самым безнадёжным тупицам это было ясно. В конце концов он просил уже только Норик, но и в этом ему было отказано. Тогда он попытался противопоставить Гонорию своего ставленника Приска Аттала, но тот оказался очень ненадёжным слугой варвара-арианина </w:t>
      </w:r>
      <w:r>
        <w:rPr>
          <w:rFonts w:cs="Arial" w:ascii="Arial" w:hAnsi="Arial"/>
          <w:i/>
          <w:sz w:val="28"/>
        </w:rPr>
        <w:t>(порой и такая вот болезненная нелюбовь к инородцу-иноверцу идёт на пользу).</w:t>
      </w:r>
      <w:r>
        <w:rPr>
          <w:rFonts w:cs="Arial" w:ascii="Arial" w:hAnsi="Arial"/>
          <w:sz w:val="28"/>
        </w:rPr>
        <w:t xml:space="preserve"> Если бы те, кому это положено, параллельно с переговорами готовили вооружённые силы империи!.. </w:t>
      </w:r>
      <w:r>
        <w:rPr>
          <w:rFonts w:cs="Arial" w:ascii="Arial" w:hAnsi="Arial"/>
          <w:b/>
          <w:sz w:val="28"/>
        </w:rPr>
        <w:t>Но ведь никому из хороших командиров веры не было — они были из стилихоновцев, а кое-кто и с Аларихом вместе служил общему господину. Этого хватало, чтобы их всех подозревать в возможной измене.</w:t>
      </w:r>
      <w:r>
        <w:rPr>
          <w:rFonts w:cs="Arial" w:ascii="Arial" w:hAnsi="Arial"/>
          <w:sz w:val="28"/>
        </w:rPr>
        <w:t xml:space="preserve"> А тупые солдафоны из отступившихся некогда от Стилихона просто не имели мозгов и подготовиться не смогли. И, в конце концов, когда вестготы были доведены до необходимости применить силу в полную меру — они смели с пути к Риму всех, кто неумело пытался защищаться, </w:t>
      </w:r>
      <w:r>
        <w:rPr>
          <w:rFonts w:cs="Arial" w:ascii="Arial" w:hAnsi="Arial"/>
          <w:b/>
          <w:sz w:val="28"/>
        </w:rPr>
        <w:t>а умные, но опальные плюнули на эту не верящую им власть и увели своих солдат в сторону от вестготского тарана, всё сметавшего на пути своём.</w:t>
      </w:r>
      <w:r>
        <w:rPr>
          <w:rFonts w:cs="Arial" w:ascii="Arial" w:hAnsi="Arial"/>
          <w:sz w:val="28"/>
        </w:rPr>
        <w:t xml:space="preserve"> Рим был осаждён на этот раз вмёртвую — Аларих твердо решил не отступать. Доведённый голодом до отчаяния город в конце концов был взят — ворота открыли рабы — и разграблен, но империя не была уничтожена, об этом Аларих и не думал. Уразумев, что «ворота» империи ему всё же не дадут, как бы худо ни пришлось, он стал требовать уже не как федерат, а как завоеватель какие-нибудь богатые и безопасные стратегически территории для поселения своего народа. Пока шли переговоры, он поглядывал в сторону плодородной и удалённой в самый дальний конец Римского Мира Африки и даже немалый флот подготовил. Но флот разметала буря, а сам он вскоре умер, что несколько напугало его преемников, и они довольствовались землями в южной Галлии, где и возникло первое варварское королевство на римских землях. А в Африку вскоре вторглись вандалы с аланами, бежавшие от слишком опасного соседства с вестготами через Испанию и пролив Мелькарта. Юг Испании, где они несколько задержались, с тех пор зовут Вандалусия или Андалусия... Свевы обосновались в Астурии, бургунды тоже начали захватывать часть Галлии по Роне, с севера насели на Галлию франки, создавшие к тому времени сильный племенной союз, а в покинутую римскими легионами Британию вторглись англы, саксы, юты и фризы. Правда, британцы их пока сдерживают, но боюсь, что уже из последних сил... Дорого обошлась империи смерть Стилихона...</w:t>
      </w:r>
    </w:p>
    <w:p>
      <w:pPr>
        <w:pStyle w:val="Normal"/>
        <w:ind w:right="-943" w:firstLine="284"/>
        <w:jc w:val="both"/>
        <w:rPr/>
      </w:pPr>
      <w:r>
        <w:rPr>
          <w:rFonts w:cs="Arial" w:ascii="Arial" w:hAnsi="Arial"/>
          <w:sz w:val="28"/>
        </w:rPr>
        <w:t>В это время и начинает восходить звезда Аэция — римлянина с повадками даже не варвара, а... ну как бы это сказать точнее... Пожалуй, можно назвать душой человека совокупность его качеств, черт его характера, морали его, всех внутренних устоев его личности. Устои же эти создаёт породившее его общество, та его часть, где он родился и вырос. Так вот — Аэций вырос двуногим зверем, ладно хоть — не шакалом или волком, а скорее — тигром, не по своей вине. Родился он в семье магистра конницы Гауденция, отвагой и разумом привлекшего некогда благосклонное внимание Стилихона. Именно поэтому, когда вестготы уходили из поверженной Италии, в число заложников был включён Аэций — власти старались отделаться от сына опасного человека и одновременно поставить отца в зависимость от себя. Не успел юноша перевести дыхание, вернувшись от вестготов, как снова был направлен заложником — на этот раз к гуннам. Годы провёл он вне римского общества, причём среди победоносных врагов его. Так что не приходится удивляться, что римская этика и мораль, в ту пору уже крайне ослабленные, не уцелели в его душе и что воспринятое им у вестготов было также вытеснено и убито в нем у гуннов. Но и гуннское тоже погибло — видимо, получилось нечто вроде встречного пала, которым, я читал, встречают степной или лесной пожар, чтобы две сходящиеся стены пламени сожрали всё, могущее гореть, и осели, утратив пищу. Так и все три кодекса нравов, этики, чести, попавшие в его душу, исчезли, выжгли друг друга.</w:t>
      </w:r>
    </w:p>
    <w:p>
      <w:pPr>
        <w:pStyle w:val="Normal"/>
        <w:ind w:right="-943" w:firstLine="284"/>
        <w:jc w:val="both"/>
        <w:rPr/>
      </w:pPr>
      <w:r>
        <w:rPr>
          <w:rFonts w:cs="Arial" w:ascii="Arial" w:hAnsi="Arial"/>
          <w:sz w:val="28"/>
        </w:rPr>
        <w:t>И остался двуногий, внешне похожий на человека, с именем римлянина, с поводками тигра, со знанием и пониманием всех сильных и слабых сторон и римлян, и готов, и гуннов, и других варваров. Он был талантливым командиром, любимым воинами вождём, умел найти общий язык с воинами любого племени, су</w:t>
        <w:softHyphen/>
        <w:t>мел подобрать верящих ему офицеров. Но он имел одну лишь цель в жизни — высшую власть военачальника, а значит и вообще высшую власть в империи римлян. Только для этого будет он защищать империю, силу которой, однажды захватив, уже не отдаст никому. Но никогда не склонится ни перед имперскими, ни перед церковными законами, не попятится ни перед регентшей Галлой Плацидией, ни перед её сыном — императором Запада Валентинианом Третьим. Никому не отдаст он власть, любого прикончит, ни перед чем не остановится...</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Скажи, а были похожие на Аэция люди, скажем, у Юстиниана в годы завоевания Италии?</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Нет! Империя следила за происходящим на Западе и прини</w:t>
        <w:softHyphen/>
        <w:t>мала меры. Было — кому их принимать. Скорее их было слишком много, это мешало, но меры принимались всегда вовремя, пока Юстиниан не перенапряг её силы и слишком много растратил и уничтожил попусту. Потом начались осечки, срывы, но пока что империя ромеев не оскудела людьми в пользу людишек настоль</w:t>
        <w:softHyphen/>
        <w:t xml:space="preserve">ко, чтобы погибнуть, как погиб Запад. </w:t>
      </w:r>
      <w:r>
        <w:rPr>
          <w:rFonts w:cs="Arial" w:ascii="Arial" w:hAnsi="Arial"/>
          <w:b/>
          <w:sz w:val="28"/>
        </w:rPr>
        <w:t>Юстиниан же служил не столько самому себе, как Аэций, сколько ошибочному своему убеждению, что он один знает волю Господа, и уполномочен им сделать весь бывший Римский Мир Миром Ромейским и втянуть в этот мир и все прочие земли.</w:t>
      </w:r>
      <w:r>
        <w:rPr>
          <w:rFonts w:cs="Arial" w:ascii="Arial" w:hAnsi="Arial"/>
          <w:sz w:val="28"/>
        </w:rPr>
        <w:t xml:space="preserve"> Это не Аэций. Тот служил лишь самому себе и той силе, которая была продолжением его самого — своей армии. Понимаете, вы оба — империя была для него про</w:t>
        <w:softHyphen/>
        <w:t>должением армии, а не наоборот. Он не хотел повторять ошибку Стилихона, погубившую его. На Востоке это поняли, и сколько бы там ни было людей-тигров, могущих вроде стать Аэциями, на них заранее находилась управа. Мы ещё остановим свой взгляд на этих людях...</w:t>
      </w:r>
    </w:p>
    <w:p>
      <w:pPr>
        <w:pStyle w:val="Normal"/>
        <w:ind w:right="-943" w:firstLine="284"/>
        <w:jc w:val="both"/>
        <w:rPr/>
      </w:pPr>
      <w:r>
        <w:rPr>
          <w:rFonts w:cs="Arial" w:ascii="Arial" w:hAnsi="Arial"/>
          <w:sz w:val="28"/>
        </w:rPr>
        <w:t>Три десятилетия держал Аэций власть в своих стальных руках. Тридцать лет он метался по Галлии — основному театру военных действий в его пору, отбрасывая, карая, уничтожая, подчиняя, стравливая. Каждый его поход и каждое сражение, даже малая стычка, проводились так, словно это было последнее усилие в его жизни, то есть с максимальной энергией. Все попытки вестготов раздвинуть пределы своего королевства жестоко подавлялись — несколько раз дело пахло поголовным истреблением народа. Нео</w:t>
        <w:softHyphen/>
        <w:t>днократно были биты франки, почти совсем было задавлено мужицкое движение багаудов, с которым столетиями не могли справиться римляне. Но вершиной его жизненного успеха было создание антигуннской коалиции народов, остановившей полчища Аттилы на Каталаунских полях. Аттила и Аэций были знакомы ещё со времён заложничества его у гуннов, но не поэтому Аттила, будучи уже загнан в свой лагерь и окружён, уже соорудивший гигантский костёр, чтобы броситься в пламя, избегнуть плена, вдруг получил возможность уйти, а ведь можно было с ним покончить! Так почему?</w:t>
      </w:r>
    </w:p>
    <w:p>
      <w:pPr>
        <w:pStyle w:val="Normal"/>
        <w:ind w:right="-943" w:firstLine="284"/>
        <w:jc w:val="both"/>
        <w:rPr/>
      </w:pPr>
      <w:r>
        <w:rPr>
          <w:rFonts w:cs="Arial" w:ascii="Arial" w:hAnsi="Arial"/>
          <w:b/>
          <w:sz w:val="28"/>
        </w:rPr>
        <w:t>Потому что Аэций не захотел ликвидировать ту силу, которая могла при случае сковать Восточную империю или тех же фран</w:t>
        <w:softHyphen/>
        <w:t>ков либо вестготов.</w:t>
      </w:r>
      <w:r>
        <w:rPr>
          <w:rFonts w:cs="Arial" w:ascii="Arial" w:hAnsi="Arial"/>
          <w:sz w:val="28"/>
        </w:rPr>
        <w:t xml:space="preserve"> Он уже не пытался, как некогда Стилихон, мыслить общеримскими масштабами, он уже был деятелем мест</w:t>
        <w:softHyphen/>
        <w:t>ного значения, с гораздо более узким кругозором, способным только огрызаться, только отдалять катастрофу, в которую про</w:t>
        <w:softHyphen/>
        <w:t xml:space="preserve">сто не верил. И это сказалось в последние месяцы его жизни, когда Аттила вторгся в Италию и не было сил его остановить — </w:t>
      </w:r>
      <w:r>
        <w:rPr>
          <w:rFonts w:cs="Arial" w:ascii="Arial" w:hAnsi="Arial"/>
          <w:b/>
          <w:sz w:val="28"/>
        </w:rPr>
        <w:t xml:space="preserve">гуннов остановила возникшая среди несчётных тысяч трупов под жарким италийским солнцем чума, давшая толчок к суеверному страху — ведь и Аларих когда-то умер от сходной болезни, хотя не только чума меж трупами зарождается и теперь не скажешь, что унесло первого покорителя Вечного Города... </w:t>
      </w:r>
      <w:r>
        <w:rPr>
          <w:rFonts w:cs="Arial" w:ascii="Arial" w:hAnsi="Arial"/>
          <w:sz w:val="28"/>
        </w:rPr>
        <w:t>Правда, Аттила вскоре умер, и его держава распалась — тогда-то и произошла битва при Недао, случайная причина тому, что возвращавшийся из стран Востока босоногий монах Северин не смог пройти к Венетской равнине и свернул в Норик, чтобы пройти через Альпийские перевалы, да там и застрял до самой своей смерти. Но рядом с Италией обосновались остготы — в «Житии Северина» они на</w:t>
        <w:softHyphen/>
        <w:t>званы просто готами — сильнейшее из варварских племён в послегуннское время. А это уже грозило самой Италии. Но Валентиниан Третий не понял этого. Ему показалось, что с распа</w:t>
        <w:softHyphen/>
        <w:t>дом гуннской державы исчезла необходимость в ненавистном Аэции, и он собственноручно убил лучшего полководца Запада. Не прошло и года после этого дня — Аэций был убит 21 сентября 454 года — как один из дружинников Аэция, гот Оптила, мстя за своего вождя, убил Валентиниана. Этот удар мстителя дал повод вандальскому королю Гейзериху почти немедленно, в мае 455 года, якобы из мести за императора, захватить Рим и устроить там двухнедельный погром, породивший слово «вандализм». Я не думаю, что вандалы заслужили прочно приставшую к ним чёрную славу. В конце концов, их флот плыл к Риму из Карфагена, постро</w:t>
        <w:softHyphen/>
        <w:t xml:space="preserve">енного там, где века простоял стёртый римлянами с лица земли великий Карт-Хадашт, известный нам как Карфаген-пунийский. Но ни его гибель, ни гибель сотен других городов и тысяч селений, ни уничтожение целых цивилизаций </w:t>
      </w:r>
      <w:r>
        <w:rPr>
          <w:rFonts w:cs="Arial" w:ascii="Arial" w:hAnsi="Arial"/>
          <w:i/>
          <w:sz w:val="28"/>
        </w:rPr>
        <w:t>(как галльская-друидская, к при</w:t>
        <w:softHyphen/>
        <w:t>меру)</w:t>
      </w:r>
      <w:r>
        <w:rPr>
          <w:rFonts w:cs="Arial" w:ascii="Arial" w:hAnsi="Arial"/>
          <w:sz w:val="28"/>
        </w:rPr>
        <w:t xml:space="preserve"> в процессе создания Римского Мира — не создали термина «римлизм», а ведь куда вандалам до римлян! Правда, они не успели ничего создать сами — через несколько десятилетий весь народ был уничтожен, но это уже другое дело. Нам с тобой стоит вспомнить, что вандалы были так же близки ругам по крови и языку, как готы гепидам или эллины македонцам, а ведь о ругах у нас с тобой мнение не самое скверное.</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Тебе могли бы возразить, что среди детей одного отца попа</w:t>
        <w:softHyphen/>
        <w:t>даются как красавцы, так и уроды, но я спрошу о другом. Ты встал выше уровня, с которого боль и раны своего народа, своей земли кажутся страшнее, чем то же у других. Я просил об этом сам, но — хорошо ли это для политика?</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Политик должен знать истинную цену всему, в том числе и своему народу, своей стране, своему государю в данное время и в любой из прошлых моментов истории. Иначе не учтёт ненависти тех, кого когда-то обидел его народ, и проиграет свою партию в игре или целую войну, а то и весь свой народ в могилу утащит.</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е сердись, что я прерываю. Я сейчас как малый ребёнок на первом уроке, я не стал ещё хоть какой-то частью Учителя своего. Приходится прерывать.</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Это твоё право и твоя обязанность, ибо многие жизни, не только того, кто призвал тебя к этому служению, будут зависеть от тебя. Вернемся, однако, ко времени после вандальского погро</w:t>
        <w:softHyphen/>
        <w:t xml:space="preserve">ма. Ставший после смерти Валентиниана Третьего императором самозванец Петроний Максим правил лишь с середины марта по конец мая 455 года — он бежал от вандалов и был убит. И теперь один император сменял другого и ни один не имел власти — за них правил варвар во всех смыслах этого слова — сын короля свевов и дочери короля вестготов Рикимер, возглавлявший армию империи с 456 по 472 год. В октябре 456 года он смещает и убивает императора Авита, в августе 461 года — Майориана, по 465 год он вертит как хочет Ливием Севером, а после его смерти два года вообще обходится без императора. С 467 по 472 год он кое-как терпит Анфемия, но убивает и его в июле 472 года, а вступивший было после этого на престол Олибрий умер на четвёртом месяце «правления» 23 октября 472 года. Вообще-то Рикимер не только императоров истреблял — он, например, разгромил в Галлии аланов. Но всё же на первом месте для него была «внутренняя война» — </w:t>
      </w:r>
      <w:r>
        <w:rPr>
          <w:rFonts w:cs="Arial" w:ascii="Arial" w:hAnsi="Arial"/>
          <w:b/>
          <w:sz w:val="28"/>
        </w:rPr>
        <w:t>из судеб Стилихона и Аэция были сделаны надлежащие выводы.</w:t>
      </w:r>
      <w:r>
        <w:rPr>
          <w:rFonts w:cs="Arial" w:ascii="Arial" w:hAnsi="Arial"/>
          <w:sz w:val="28"/>
        </w:rPr>
        <w:t xml:space="preserve"> Перечисленные мною недолговечные императоры отнюдь не были поголовно бездар</w:t>
        <w:softHyphen/>
        <w:t>ными ничтожествами. Если Авиту довелось воспитать своего сына Экдиция одним из последних героев Римского Мира, о коем я ещё упомяну, то и сам он должен был быть человеком достойным. А Майориан был отважным воином и талантливым полководцем — сам ходил в походы, одержал ряд побед, отстаивая галльские земли. Но уже никакие таланты, никакие победы, никакие изданные тем же Майорианом разумные указы не могли помочь: сила За</w:t>
        <w:softHyphen/>
        <w:t xml:space="preserve">падной империи была в руках Рикимера — патриция, магистра обеих милиций, то есть пехоты и конницы, признанного вождя варваров-федератов — главной ударной силы империи. Главной и чуждой... Будто бы ещё Аэций, обходя в первые свои дни какой-то легион и узнавая в воинах то франка, то гота, то алана, вдруг остановился и недоумённо спросил какого-то легионера: «А ты кто родом?» — и тот с горькой усмешкой сказал в ответ: «Увы, я всего лишь римлянин». А через три десятка лет соотношение сил в армии ещё более изменилось в пользу варваров-федератов. Так что Рикимер был неодолим и смену подготовил соответствующую — своего племянника Гундобада, который по его приказу убил императора Анфемия. Это убийство было уже вторым вызовом Рикимера Восточной империи: ещё Майориан стал императором Гесперии, «лежащей западнее», так на Востоке стали звать Западную империю, лишь с санкции восточного императора Маркиана, а Анфемий — патриций восточного императора Льва — был попросту направлен тем на пустовавший престол. А Рикимер его сверг, осадил в Риме, взял в плен после пятимесячной осады и велел убить... </w:t>
      </w:r>
      <w:r>
        <w:rPr>
          <w:rFonts w:cs="Arial" w:ascii="Arial" w:hAnsi="Arial"/>
          <w:b/>
          <w:sz w:val="28"/>
        </w:rPr>
        <w:t>Знал ли он, чем грозит вызов Востоку? Знал, конечно. Но он уже не был даже Аэцием, который в силе своей империи видел свою силу. Он думал уже только о силе верных ему войск, видя их в отрыве от государства, и сменивший дядю Гундобад был ему подстать</w:t>
      </w:r>
      <w:r>
        <w:rPr>
          <w:rFonts w:cs="Arial" w:ascii="Arial" w:hAnsi="Arial"/>
          <w:sz w:val="28"/>
        </w:rPr>
        <w:t xml:space="preserve"> — возвёл вместо убитого Анфемия сво</w:t>
        <w:softHyphen/>
        <w:t>его ставленника Гликерия, не признанного на Востоке и потому правившего всего около года — с 5 марта 473 года по 24 июня 474 года.</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Как ты запоминаешь не только годы, но и месяцы с числами? Выписал в эти два дня? Так я не вижу, чтобы ты смотрел в записи...</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На плохую память я никогда не жаловался, а когда приходит</w:t>
        <w:softHyphen/>
        <w:t>ся постоянно держать в голове тысячи имён, фактов, дат и прочего, то она развивается до неправдоподобия. Слишком многое я не мог доверить записям, только в памяти держать можно было. Полагаю, что и Северин был именно в таком положении, и не он один. Кто не справлялся — погибал, а покойника ты не пригласил бы с кладбища. Если выживешь — тоже будешь потрясать учеников памятью и другими качествами...</w:t>
      </w:r>
    </w:p>
    <w:p>
      <w:pPr>
        <w:pStyle w:val="Normal"/>
        <w:ind w:right="-943" w:firstLine="284"/>
        <w:jc w:val="both"/>
        <w:rPr/>
      </w:pPr>
      <w:r>
        <w:rPr>
          <w:rFonts w:cs="Arial" w:ascii="Arial" w:hAnsi="Arial"/>
          <w:sz w:val="28"/>
        </w:rPr>
        <w:t>А потом Лев Первый отправил в Италию флот под началом магистра далматинской армии Юлия Непота, который Гликерия низверг и приказал посвятить его в епископы города Солоны в Далмации. Сам же Юлий Непот получил от своего императора диадему Запада. Гундобад даже обороняться не стал и убрался в Бургундское королевство, сойдя с римской сцены...</w:t>
      </w:r>
    </w:p>
    <w:p>
      <w:pPr>
        <w:pStyle w:val="Normal"/>
        <w:ind w:right="-943" w:firstLine="284"/>
        <w:jc w:val="both"/>
        <w:rPr/>
      </w:pPr>
      <w:r>
        <w:rPr>
          <w:rFonts w:cs="Arial" w:ascii="Arial" w:hAnsi="Arial"/>
          <w:sz w:val="28"/>
        </w:rPr>
        <w:t>А пока всё это происходило, вестготы беспрепятственно рас</w:t>
        <w:softHyphen/>
        <w:t>ширяли свои владения в Галлии, и так было, пока они не вторглись в область Арвернов, ныне искажённо именуемую Овернью, где главным был город Клермон, епископом коего был поэт и историк, человек вроде бы легкомысленный и для власти непригодный, получивший эту синекуру от какого-то покровителя — Сидоний Аполлинарий. И ту случилось нечто небывалое: не жители отдель</w:t>
        <w:softHyphen/>
        <w:t xml:space="preserve">ного города, защищавшие свои жизни и свободу, а поголовно всё население этой провинции оказало им яростный отпор. Военным вождём стал сын покойного императора Авита Экдиций, а Сидоний Аполлинарий вдруг переродился и стал духовным вождём сопротивления с поистине огненным словом, воспламенявшим души людские. </w:t>
      </w:r>
      <w:r>
        <w:rPr>
          <w:rFonts w:cs="Arial" w:ascii="Arial" w:hAnsi="Arial"/>
          <w:b/>
          <w:sz w:val="28"/>
        </w:rPr>
        <w:t>Видно — было в тех местах достаточно людей с душами-углями, а не душами-золой, было кого воспламенять...</w:t>
      </w:r>
      <w:r>
        <w:rPr>
          <w:rFonts w:cs="Arial" w:ascii="Arial" w:hAnsi="Arial"/>
          <w:sz w:val="28"/>
        </w:rPr>
        <w:t xml:space="preserve"> И долго вестготы ничего не могли поделать, но очень уж неравны были силы, а из Италии помощи всё не было — не от Рикимера же с Гундобадом было её ждать сыну убитого Рикимером Авита! Но и от Юлия Непота не было помощи, а напротив — пришёл Экдицию приказ сдать ещё удерживаемые земли вестготам. А магистром армии вместо сброшенного Гундобада и вместо героя Экдиция император Юлий Непот, вроде бы долженствовавший заботиться о своей империи и в этот момент свободный от нажима Рикимера и Гундобада, поставил патриция Ореста — римлянина из Паннонии, беспринципного прохвоста, начинавшего свою карьеру одним из секретарей Аттилы.</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о, Учитель, ведь помимо Рикимера и Гундобада были их выученики, тот же Одоакр, которому остался один лишь соперник — этот Орест...</w:t>
      </w:r>
    </w:p>
    <w:p>
      <w:pPr>
        <w:pStyle w:val="Normal"/>
        <w:ind w:right="-943"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 И Непот обязан был это учитывать. В этот момент он мог это сделать, но не сделал. Почему?</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е подрывал ли он силы Запада умышленно? Не был ли он лазутчиком, которому поручено убить часового и открыть путь во вражью крепость?</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Похоже, что именно так. Видимо, Востоку было выгоднее полностью ликвидировать Запад, чтобы только одна империя осталась в пределах бывшего Римского Мира — ромейская, заселённая новым народом, ещё многоязычным и многокровным, но уже сплачивающимся в нечто единое. Но делали это не торопясь, как бы прикрываясь привычным идиотизмом высшей власти, судить которую всё равно нельзя, ибо «нет власти не от Бога». Возможно, выжидали, пока вымрут или будут выбиты пос</w:t>
        <w:softHyphen/>
        <w:t>ледние римские патриоты, которые ещё будут пытаться что-то сделать. Чтобы унаследовать кладбище, а не осиное гнездо... Вот Орест и сделал предпоследний шаг к падению Западной империи: он пообещал своим варварам-федератам треть италийского зе</w:t>
        <w:softHyphen/>
        <w:t xml:space="preserve">мельного фонда и, опираясь на них, сверг Юлия Непота и выслал его обратно в Далмацию. </w:t>
      </w:r>
      <w:r>
        <w:rPr>
          <w:rFonts w:cs="Arial" w:ascii="Arial" w:hAnsi="Arial"/>
          <w:b/>
          <w:sz w:val="28"/>
        </w:rPr>
        <w:t>Пощёчина Востоку? Да. Но почему же не было ответного хода? А зачем? Пусть делает то, для чего его на этот пост высланный Непот ставил. Лавина движется, нужно лишь её направить, подтолкнуть, втянуть добавочные массы снега и камней, для этого нужны расчёт и выдержка. Они у империи были — в верхах могли жрать друг друга, а чиновники, ведающие делами Запада, своё дело продолжали делать — их работа была рассчитана на десятилетия...</w:t>
      </w:r>
    </w:p>
    <w:p>
      <w:pPr>
        <w:pStyle w:val="Normal"/>
        <w:ind w:right="-943" w:firstLine="284"/>
        <w:jc w:val="both"/>
        <w:rPr/>
      </w:pPr>
      <w:r>
        <w:rPr>
          <w:rFonts w:cs="Arial" w:ascii="Arial" w:hAnsi="Arial"/>
          <w:sz w:val="28"/>
        </w:rPr>
        <w:t>Непот сброшен в августе 475 года, а в октябре Орест провоз</w:t>
        <w:softHyphen/>
        <w:t>глашает императором своего юного сына Ромула Августа, словно в насмешку названного именами основателей Рима и империи. Но в историю этот красивый мальчик вошёл как Августул, «Августишка» — ибо стал последним императором Римского Мира. Осталась Восточная, Ромейская, может быть — «византийская», если называть её по предшественнику Константинополя Виз</w:t>
      </w:r>
      <w:r>
        <w:rPr>
          <w:rFonts w:cs="Arial" w:ascii="Arial" w:hAnsi="Arial"/>
          <w:b/>
          <w:i/>
          <w:sz w:val="28"/>
        </w:rPr>
        <w:t>а</w:t>
      </w:r>
      <w:r>
        <w:rPr>
          <w:rFonts w:cs="Arial" w:ascii="Arial" w:hAnsi="Arial"/>
          <w:sz w:val="28"/>
        </w:rPr>
        <w:t xml:space="preserve">нтию, империя, но Римской уже нет и не будет, </w:t>
      </w:r>
      <w:r>
        <w:rPr>
          <w:rFonts w:cs="Arial" w:ascii="Arial" w:hAnsi="Arial"/>
          <w:b/>
          <w:sz w:val="28"/>
        </w:rPr>
        <w:t>ибо нет римлян</w:t>
      </w:r>
      <w:r>
        <w:rPr>
          <w:rFonts w:cs="Arial" w:ascii="Arial" w:hAnsi="Arial"/>
          <w:sz w:val="28"/>
        </w:rPr>
        <w:t xml:space="preserve">. </w:t>
      </w:r>
      <w:r>
        <w:rPr>
          <w:rFonts w:cs="Arial" w:ascii="Arial" w:hAnsi="Arial"/>
          <w:i/>
          <w:sz w:val="28"/>
        </w:rPr>
        <w:t>Мальчик правил уже тенями, да и власть его была тенью власти отца, а власть отца — тенью власти Рикимера, а власть Рикимера — тенью власти Аэция...</w:t>
      </w:r>
      <w:r>
        <w:rPr>
          <w:rFonts w:cs="Arial" w:ascii="Arial" w:hAnsi="Arial"/>
          <w:sz w:val="28"/>
        </w:rPr>
        <w:t xml:space="preserve"> Недолгим было его квази-правление и недолгой жизнь. Ведь пока шла вся эта свалка вокруг трона, на западе уси</w:t>
        <w:softHyphen/>
        <w:t>ливались вестготы, на юге вандалы, на востоке империя. Но особенно режущей по живому мясу казалась угроза стоявших у самого входа в Италию остготов — не было никаких природных преград, способных их удержать, а сил всей несчастной Гесперии не хватило бы против их силищи. Сокрушив всех своих соседей-варваров, сломав их последнюю попытку выстоять на реке Болии в 469 году, они во время карательных походов в земли всех своих противников (кроме бывших очень уж на отшибе и защищённых природой ругов) вдруг увидели, что и грабить уж больше некого.</w:t>
      </w:r>
    </w:p>
    <w:p>
      <w:pPr>
        <w:pStyle w:val="Normal"/>
        <w:ind w:right="-943" w:firstLine="284"/>
        <w:jc w:val="both"/>
        <w:rPr/>
      </w:pPr>
      <w:r>
        <w:rPr>
          <w:rFonts w:cs="Arial" w:ascii="Arial" w:hAnsi="Arial"/>
          <w:sz w:val="28"/>
        </w:rPr>
        <w:t xml:space="preserve">И тогда весь этот могучий народ с громким криком приступил к двум из трёх правивших им братьев Амалов </w:t>
      </w:r>
      <w:r>
        <w:rPr>
          <w:rFonts w:cs="Arial" w:ascii="Arial" w:hAnsi="Arial"/>
          <w:i/>
          <w:sz w:val="28"/>
        </w:rPr>
        <w:t>—</w:t>
      </w:r>
      <w:r>
        <w:rPr>
          <w:rFonts w:cs="Arial" w:ascii="Arial" w:hAnsi="Arial"/>
          <w:sz w:val="28"/>
        </w:rPr>
        <w:t xml:space="preserve"> Тиудимеру и Видимеру, ибо, третий — Валамер — уже успел умереть, требуя хоть куда, да идти из Паннонии. Братья бросили жребий и Видиме</w:t>
        <w:softHyphen/>
        <w:t>ру выпало вести своих на Гесперию, а Тиудимеру — на Византию.</w:t>
      </w:r>
    </w:p>
    <w:p>
      <w:pPr>
        <w:pStyle w:val="Normal"/>
        <w:ind w:right="-943" w:firstLine="284"/>
        <w:jc w:val="both"/>
        <w:rPr/>
      </w:pPr>
      <w:r>
        <w:rPr>
          <w:rFonts w:cs="Arial" w:ascii="Arial" w:hAnsi="Arial"/>
          <w:b/>
          <w:sz w:val="28"/>
        </w:rPr>
        <w:t>Трудно найти лучшее подтверждение остготской силе того времени: спокойное убеждение в том, что обе половины племени, расходясь в совершенно разных направлениях и не имея возможности друг другу помочь, не просто победят, а победят легко, без большой крови, словно не на войну собрались, а на охоту или даже просто в лес за грибами или ягодами — на вар</w:t>
        <w:softHyphen/>
        <w:t>варском севере это принято — так и сквозит в этом решении.</w:t>
      </w:r>
    </w:p>
    <w:p>
      <w:pPr>
        <w:pStyle w:val="Normal"/>
        <w:ind w:right="-943" w:firstLine="284"/>
        <w:jc w:val="both"/>
        <w:rPr/>
      </w:pPr>
      <w:r>
        <w:rPr>
          <w:rFonts w:cs="Arial" w:ascii="Arial" w:hAnsi="Arial"/>
          <w:sz w:val="28"/>
        </w:rPr>
        <w:t xml:space="preserve">Вот тут мы снова можем соприкоснуться с «Житием Северина». Помнишь, как жители Тибурнии вели борьбу с некими варварами с переменным успехом, а потом заплатили выкуп из собранных в десятинный фонд одежд — в семнадцатой главе? Писалось-то «Житие» Евгиппием уже под властью остготов, так что поминать их лишний раз он не рискнул. </w:t>
      </w:r>
      <w:r>
        <w:rPr>
          <w:rFonts w:cs="Arial" w:ascii="Arial" w:hAnsi="Arial"/>
          <w:i/>
          <w:sz w:val="28"/>
        </w:rPr>
        <w:t>А мы знаем, что Видимер двинулся именно через Внутренний Норик. Вряд ли он опасался горячей встречи на Венетской равнине — скорее просто душа не позволила не ограбить попутно столько лет не трогаемую и совсем рядом лежавшую территорию. Но напоролся он там на что-то такое, чего одним норикцам не припишешь, а перевалы в Италию могли быть перекрыты имперским войском, что заставляло спешить. Поэтому он и ограничился выкупом и собирался впервые в римской истории вторгнуться в Италию через перевалы со стороны Норика. Но почему-то затоптался в Норике и при этом ничего не разрушил и не истребил. А потом, уже весной 473 года, спустился в Италию, где его вместо войск встретили посланцы нового императора Гликерия и как-то сумели уговорить отправиться к братьям-вестготам, видимо, при участии кого-то, о ком я так и не смог узнать. Что-то во всём походе Видимера непонятное…</w:t>
      </w:r>
      <w:r>
        <w:rPr>
          <w:rFonts w:cs="Arial" w:ascii="Arial" w:hAnsi="Arial"/>
          <w:sz w:val="28"/>
        </w:rPr>
        <w:t xml:space="preserve"> Сам он тут же умер, так что дальше его народ вёл его сын, тоже Видимер. Что же, они не прогадали — держава вестготов стремительно разбухала в то время, так что пополнение пришло очень вовремя и было встречено с почётом.</w:t>
      </w:r>
    </w:p>
    <w:p>
      <w:pPr>
        <w:pStyle w:val="Normal"/>
        <w:ind w:right="-943" w:firstLine="284"/>
        <w:jc w:val="both"/>
        <w:rPr/>
      </w:pPr>
      <w:r>
        <w:rPr>
          <w:rFonts w:cs="Arial" w:ascii="Arial" w:hAnsi="Arial"/>
          <w:sz w:val="28"/>
        </w:rPr>
        <w:t>Видимо, именно этот эпизод  заставил империю обратить своё внимание на северные земли — не случайно Евгиппий в двадца</w:t>
        <w:softHyphen/>
        <w:t>той главе упоминает об отправке гарнизоном Батависа ходоков в Италию за жалованьем — оно ещё поступало на данубийский рубеж в эти последние годы. Но тут закрутилась вокруг западного трона последняя карусель, в которой всё большее участие принимал один из беглецов с берегов Болии — Одоакр.</w:t>
      </w:r>
    </w:p>
    <w:p>
      <w:pPr>
        <w:pStyle w:val="Normal"/>
        <w:ind w:right="-943" w:firstLine="284"/>
        <w:jc w:val="both"/>
        <w:rPr/>
      </w:pPr>
      <w:r>
        <w:rPr>
          <w:rFonts w:cs="Arial" w:ascii="Arial" w:hAnsi="Arial"/>
          <w:sz w:val="28"/>
        </w:rPr>
        <w:t>Сын короля скиров — почти уничтоженного остготами племени — он участвовал в битве при Болии, когда остатки его народа вместе с воинами уничтоженных почти полностью или ожидавших того племён, доведённых до предельной ярости и отчаяния, попытались взять реванш — и потерпели страшное поражение. Среди беглецов, шедших через Ругиланд и Норик в Италию, были и такие, которым приходило в голову заручиться благословением уже приобретшего популярность святого Северина. Был среди них и Одоакр. И Северин его заметил, выделив среди других, предсказал славу, удачу, власть — а что ещё нужно заново начи</w:t>
        <w:softHyphen/>
        <w:t>нающему жизнь человеку, как не вера в успех?! Ведь Одоакр был сын короля скиров, а в Италии скопилось уже немало скирских беглецов. Вот и стоило им узнать, что среди рядовых дорифоров-копьеносцев — императорских телохранителей — оказался Одоакр — как потянулись к нему, урождённому вождю, имевшему к тому же и способности, и какой-то опыт. Возникло скирское землячество, пополняемое теперь всеми приходящими скирами. Такова норма поведения людей, привычных к племенной органи</w:t>
        <w:softHyphen/>
        <w:t>зации. Стоит ли удивляться, что Одоакр, оказавшись главой скифского землячества, проявляя активность вследствие уверен</w:t>
        <w:softHyphen/>
        <w:t xml:space="preserve">ности в обещанном Северином успехе, попал на глаза всесильному Рикимеру и был им приближен? Не стоит. Скиров было слишком мало, чтобы они стали опасными, а польза от этой сплочённой группы была. </w:t>
      </w:r>
      <w:r>
        <w:rPr>
          <w:rFonts w:cs="Arial" w:ascii="Arial" w:hAnsi="Arial"/>
          <w:b/>
          <w:sz w:val="28"/>
        </w:rPr>
        <w:t>Но Рикимер возглавлял не племя, а орду. Войска империи были именно ордой, объединяя и организовывая людей разных кровей, языков, вер, обычаев, но одной судьбы.</w:t>
      </w:r>
      <w:r>
        <w:rPr>
          <w:rFonts w:cs="Arial" w:ascii="Arial" w:hAnsi="Arial"/>
          <w:sz w:val="28"/>
        </w:rPr>
        <w:t xml:space="preserve"> Землячества были — с этого начинал всякий новый пришелец со стороны, начиная искать своих хоть в чём-то близких. Но знакомец его и в какой-то мере сородич — в другой центурии, в другом отряде. Рядом — другие. Или он поддержит их, а они его, или им всем грозит гибель. Приходится держаться друг за друга, вверять свою судьбу достойнейшим, а не знатнейшим. Одоакр поначалу притянул к себе скиров тем, что был сыном их короля, но — не прояви он способностей и не будь, как говорят солдаты, настырным — от него бы отступились... </w:t>
      </w:r>
      <w:r>
        <w:rPr>
          <w:rFonts w:cs="Arial" w:ascii="Arial" w:hAnsi="Arial"/>
          <w:i/>
          <w:sz w:val="28"/>
        </w:rPr>
        <w:t>Заметь — ломка в человеке кодекса рода и племени лишает его этики, морали лишает, а кодекс орды — если он пришёл в готовую орду — пропитывает его не сразу. А если орда только ещё возникает — кодекс приходится вырабаты</w:t>
        <w:softHyphen/>
        <w:t xml:space="preserve">вать по ходу дела, причём методами драконовыми. Иные на этих отборных двуногих, утративших свой прежний кодекс и потому расчеловечившихся, просто не действуют. Отсюда свойственная солдатам жестокость и кажущаяся бездуховность — они живут в иной сфере и подвержены вот этим внешним воздействиям и вот этому внутреннему перерождению. Пойми теперь, в какую переделку попала душа Одоакра — в ещё более крутую, чем когда-то у Аэция. </w:t>
      </w:r>
      <w:r>
        <w:rPr>
          <w:rFonts w:cs="Arial" w:ascii="Arial" w:hAnsi="Arial"/>
          <w:sz w:val="28"/>
        </w:rPr>
        <w:t>Интересно, провидел ли Северин это заранее, но что наблюдал он за Одоакром издали после его возвышения и стал предугады</w:t>
        <w:softHyphen/>
        <w:t>вать его поведение —  несомненно...</w:t>
      </w:r>
    </w:p>
    <w:p>
      <w:pPr>
        <w:pStyle w:val="Normal"/>
        <w:ind w:right="-943" w:firstLine="284"/>
        <w:jc w:val="both"/>
        <w:rPr/>
      </w:pPr>
      <w:r>
        <w:rPr>
          <w:rFonts w:cs="Arial" w:ascii="Arial" w:hAnsi="Arial"/>
          <w:sz w:val="28"/>
        </w:rPr>
        <w:t>Так вот — армия, сплошь варварская по составу своему, стала при Рикимере совершенно самостоятельной силой, абсолютно чуждой населению империи и даже государственной машине. Одоакр в этих условиях получил в лице Рикимера отличного учителя. А ведь тот его приблизил, поднял над другими, учил вплот</w:t>
        <w:softHyphen/>
        <w:t xml:space="preserve">ную — не издали, а лично, словом, делом и примером учил. Вместе с Рикимером восстал Одоакр против императора Анфемия, вздумавшего, будучи ставленником Востока на западном троне, вести самостоятельную политику. </w:t>
      </w:r>
      <w:r>
        <w:rPr>
          <w:rFonts w:cs="Arial" w:ascii="Arial" w:hAnsi="Arial"/>
          <w:i/>
          <w:sz w:val="28"/>
        </w:rPr>
        <w:t>Ишь, чего захотел! — мы тут хозяева, империя — наша, как для крыс оказывается своим утащенный кусок сыра... И тебе, дураку, этого объяснять не будем, просто прикончим и другого поставим — посообразительнее и попослушнее. А то и без него обойдёмся... Такой вот урок...</w:t>
      </w:r>
      <w:r>
        <w:rPr>
          <w:rFonts w:cs="Arial" w:ascii="Arial" w:hAnsi="Arial"/>
          <w:sz w:val="28"/>
        </w:rPr>
        <w:t xml:space="preserve"> Пять месяцев восставшие осаждают Рим — хороший урок для Одоакра — ведь в эти месяцы к Рикимеру и его окружению, а значит и к Одоакру сходятся вести из всей империи — как на это кто где откликнулся. </w:t>
      </w:r>
      <w:r>
        <w:rPr>
          <w:rFonts w:cs="Arial" w:ascii="Arial" w:hAnsi="Arial"/>
          <w:i/>
          <w:sz w:val="28"/>
        </w:rPr>
        <w:t>Взятый в плен Анфемий убит — увидеть смертельный удар, уложивший не кого-нибудь, а императора, пусть и заваля</w:t>
        <w:softHyphen/>
        <w:t>щего — это немногим дано, это учит, что и императоры подвержены смерти.</w:t>
      </w:r>
      <w:r>
        <w:rPr>
          <w:rFonts w:cs="Arial" w:ascii="Arial" w:hAnsi="Arial"/>
          <w:sz w:val="28"/>
        </w:rPr>
        <w:t xml:space="preserve"> </w:t>
      </w:r>
      <w:r>
        <w:rPr>
          <w:rFonts w:cs="Arial" w:ascii="Arial" w:hAnsi="Arial"/>
          <w:b/>
          <w:sz w:val="28"/>
        </w:rPr>
        <w:t>Это вызвало вмешательство Восточной империи — вот ещё урок — предостережение...</w:t>
      </w:r>
      <w:r>
        <w:rPr>
          <w:rFonts w:cs="Arial" w:ascii="Arial" w:hAnsi="Arial"/>
          <w:sz w:val="28"/>
        </w:rPr>
        <w:t xml:space="preserve"> </w:t>
      </w:r>
      <w:r>
        <w:rPr>
          <w:rFonts w:cs="Arial" w:ascii="Arial" w:hAnsi="Arial"/>
          <w:i/>
          <w:sz w:val="28"/>
        </w:rPr>
        <w:t>Но чужак в Италии Орест, пообещав солдатам треть италийской земли, свергает ставленника ромеев — отличный урок!..</w:t>
      </w:r>
      <w:r>
        <w:rPr>
          <w:rFonts w:cs="Arial" w:ascii="Arial" w:hAnsi="Arial"/>
          <w:sz w:val="28"/>
        </w:rPr>
        <w:t xml:space="preserve"> Одоакр учится, делает карьеру, делает выводы из уроков жизни, его разум в бешеном темпе переваривает все уроки и вырабатывает программу действий на будущее. </w:t>
      </w:r>
      <w:r>
        <w:rPr>
          <w:rFonts w:cs="Arial" w:ascii="Arial" w:hAnsi="Arial"/>
          <w:b/>
          <w:sz w:val="28"/>
        </w:rPr>
        <w:t>Ибо это будущее ему обещано. Северином обещано... Но оно в раскрытый рот не свалится — его самому зубами вырвать у судьбы нужно...</w:t>
      </w:r>
      <w:r>
        <w:rPr>
          <w:rFonts w:cs="Arial" w:ascii="Arial" w:hAnsi="Arial"/>
          <w:sz w:val="28"/>
        </w:rPr>
        <w:t xml:space="preserve"> Через шесть лет после Болии недавний беглец в драных шкурах уже является одним из виднейших вождей федератов— не только скиров, но и воинов из других племён. И, видимо, помня о пути через Ругиланд и о Северине, о котором он узнал именно от ругов, он уделяет большое внимание воинам-ругам. А может и по другой причине, но уделяет им внимание вплоть до создания из них группы-землячества, до со</w:t>
        <w:softHyphen/>
        <w:t>здания племенного скопления внутри войска-орды. Королём скиров ему не быть — они рассосались, заняли какие-то посты в войске и державе, а вот руги всё прибывают... С чего бы? Флакцитеева ли задумка? Или Февина? Или само по себе всё выходит? В любом случае судьба даёт ему добавочную силу, которую следу</w:t>
        <w:softHyphen/>
        <w:t xml:space="preserve">ет приручить... И он видит, слышит, чувствует, что пришло время сделать тот последний шаг, на который так и не решился Орест, не сдержавший обещания, не отдавший своим воинам обещанную треть италийской земли. </w:t>
      </w:r>
      <w:r>
        <w:rPr>
          <w:rFonts w:cs="Arial" w:ascii="Arial" w:hAnsi="Arial"/>
          <w:b/>
          <w:sz w:val="28"/>
        </w:rPr>
        <w:t>Да, теоретически решив задачу, Орест не посмел осуществить решение на практике. А Одоакр был про</w:t>
        <w:softHyphen/>
        <w:t>сто носителем силы, и ничто кроме такой же силы не могло его удержать. Он пообещал своим сторонникам треть всей обраба</w:t>
        <w:softHyphen/>
        <w:t>тываемой италийской земли — и дал её.</w:t>
      </w:r>
      <w:r>
        <w:rPr>
          <w:rFonts w:cs="Arial" w:ascii="Arial" w:hAnsi="Arial"/>
          <w:sz w:val="28"/>
        </w:rPr>
        <w:t xml:space="preserve"> Орест был убит 28 августа 476 года, а через неделю — 5 сентября — был свергнут и Ромул Августул, официально пощажённый за красоту, а фактически — чтобы стать одним из козырей Одоакра в борьбе за удержание власти.</w:t>
      </w:r>
    </w:p>
    <w:p>
      <w:pPr>
        <w:pStyle w:val="Normal"/>
        <w:ind w:right="-943"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Но ведь он умер очень быстро. Слишком быстро. Не была ли его красота тому причиной?</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Имеешь в виду насилие над его телом и потрясение духа до нежелания жить? Мнения такие были, но подтвердить никто не мог. Да вряд ли и остался бы в живых кто-либо из свидетелей такого. Не знаю и не хочу гадать. Но тебе придётся не раз сталкиваться с такими возможностями и реальностями, так что вопрос уместен. Думаю, однако — в ответ на твой вопрос — что Одоакру было невыгодно вляпываться в такую грязь самому, а оставлять такое «лакомство» другим — ещё более глупо, даже если бы он и впрямь был любителем такого разврата. Но у варваров заданубийских племён это не наблюдалось... Нет, вряд ли. Одоакр ведь был не единственным претендентом на успех, были и другие популярные вожди, но они опоздали и потому погибли — как комиты Бракила и Адарих, оба несомненные варвары по происхождению.</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Как по-твоему, термин «комит» — это искажённое «комес», означающее товарища, спутника по-латыни? Что это значит у вар</w:t>
        <w:softHyphen/>
        <w:t>варов?</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Полагаю, что речь идёт о ближайших к вождю или королю людях, вроде «графов» у лангобардов. На Востоке, кстати, по-прежнему звучит именно «комес», хотя там ромейский язык вытесняет латынь...</w:t>
      </w:r>
    </w:p>
    <w:p>
      <w:pPr>
        <w:pStyle w:val="Normal"/>
        <w:ind w:right="-943" w:firstLine="284"/>
        <w:jc w:val="both"/>
        <w:rPr/>
      </w:pPr>
      <w:r>
        <w:rPr>
          <w:rFonts w:cs="Arial" w:ascii="Arial" w:hAnsi="Arial"/>
          <w:sz w:val="28"/>
        </w:rPr>
        <w:t>Так и не стало больше даже Гесперии, не стало и её полити</w:t>
        <w:softHyphen/>
        <w:t>ки. Одоакр в период закрепления успеха был вынужден смотреть сквозь пальцы на потерю ряда территорий, в том числе и в Прибрежном Норике, где алеманны с тюрингами продвинулись до реки Эннс, а население скопилось под защитой ругов в зоне Фавианиса-Комагениса, возглавленное Северином. И Прованс тоже был утрачен... Вестготы были для него менее достойны вни</w:t>
        <w:softHyphen/>
        <w:t>мания, чем Восточная империя и остготы. Пусть берут Прованс, сейчас не до них. Он уже тогда чуял угрозу именно от остготов — не только в память о Болии, ему было ясно, как и любому настоя</w:t>
        <w:softHyphen/>
        <w:t xml:space="preserve">щему политику, что рано или поздно с ними, именно с ними придётся ему столкнуться. Ещё и потому, что они, разинув свою зубастую пасть на ромейскую империю, вдруг увидели, что кусок не по зубам, что можно и подавиться, и стали федератами, но слишком опасными для империи федератами, а потому их неминуемо постараются куда-то направить — туда, куда они и сами хотели бы двинуться, а тут уж кроме Италии просто некуда. Италия ведь — не империя, она слабее и доступнее, к тому же издавна их манила, а уж империя их подтолкнёт. Ведь в Константинополе весьма неодобрительно отнеслись к перевороту Одоакра, отославшего туда императорские регалии и — от имени Ромула Августула — прибавившего послание, что Италия в отдельном императоре не нуждается, а с италийскими делами вполне управится опытный воин и политик Одоакр. Тут было и согласие признать номинально верховную власть Востока, и вежливый намёк, что новые Анфемии и Юлии Непоты не требуются. Это отлично поняли на восточном троне и вокруг него, радости не проявили, с признанием Одоакра тянули... </w:t>
      </w:r>
      <w:r>
        <w:rPr>
          <w:rFonts w:cs="Arial" w:ascii="Arial" w:hAnsi="Arial"/>
          <w:b/>
          <w:sz w:val="28"/>
        </w:rPr>
        <w:t xml:space="preserve">Я уже сказал, что, повидимому, план погубления Гесперии был рассчитан на годы и годы вперёд, так что для его исполнителей тут не было слишком большой неожиданности, </w:t>
      </w:r>
      <w:r>
        <w:rPr>
          <w:rFonts w:cs="Arial" w:ascii="Arial" w:hAnsi="Arial"/>
          <w:sz w:val="28"/>
        </w:rPr>
        <w:t>но и Одоакр со своей стороны кое-что соображал, так что далеко не всё происходящее выполнялось по ромейским задумкам. Нужно было Одоакру готовиться к схватке — и он готовился. Занял фактически ничейную в то время Далмацию — она оказалась отрезана от тела империи во время втор</w:t>
        <w:softHyphen/>
        <w:t>жения готов Тиудимера и Теодериха. И — обратил особое внима</w:t>
        <w:softHyphen/>
        <w:t xml:space="preserve">ние на заальпийские территории, на оба Норика, на ругов. Особенно на них. Ведь объявил себя «королём Италии», но это — для италийцев, </w:t>
      </w:r>
      <w:r>
        <w:rPr>
          <w:rFonts w:cs="Arial" w:ascii="Arial" w:hAnsi="Arial"/>
          <w:b/>
          <w:sz w:val="28"/>
        </w:rPr>
        <w:t xml:space="preserve">а ещё он называл себя «королём племён» и «королём торкилингов и ругов», </w:t>
      </w:r>
      <w:r>
        <w:rPr>
          <w:rFonts w:cs="Arial" w:ascii="Arial" w:hAnsi="Arial"/>
          <w:sz w:val="28"/>
        </w:rPr>
        <w:t xml:space="preserve">обратите оба на это внимание! </w:t>
      </w:r>
      <w:r>
        <w:rPr>
          <w:rFonts w:cs="Arial" w:ascii="Arial" w:hAnsi="Arial"/>
          <w:i/>
          <w:sz w:val="28"/>
        </w:rPr>
        <w:t xml:space="preserve">Я говорил — он был вождём армии-орды, но ругов выделил, а это не случайно. Он все ещё колебался, какая форма организации лучше для его воинства. Перемешать воинов разных племён и поставить в римский строй, легионами — одно, объединить их по землячествам — другое. </w:t>
      </w:r>
      <w:r>
        <w:rPr>
          <w:rFonts w:cs="Arial" w:ascii="Arial" w:hAnsi="Arial"/>
          <w:sz w:val="28"/>
        </w:rPr>
        <w:t xml:space="preserve">Руги были второй по численности величиной в его войске. Они — находящиеся в Италии — признали его своим Королём. </w:t>
      </w:r>
      <w:r>
        <w:rPr>
          <w:rFonts w:cs="Arial" w:ascii="Arial" w:hAnsi="Arial"/>
          <w:b/>
          <w:sz w:val="28"/>
        </w:rPr>
        <w:t xml:space="preserve">Но в Ругиланде — своя династия, сын Флакцитея Фева, его жена Гизо, их сын Фредерик и куда более их сильный и грозный с его воинской точки зрения Фердерух. </w:t>
      </w:r>
      <w:r>
        <w:rPr>
          <w:rFonts w:cs="Arial" w:ascii="Arial" w:hAnsi="Arial"/>
          <w:sz w:val="28"/>
        </w:rPr>
        <w:t>Его, правда, уже нет — спасибо святому Северину, посмертно одолевшему Фердеруха и тем оказавшему немалую услугу сверх памятного пред</w:t>
        <w:softHyphen/>
        <w:t xml:space="preserve">сказания, да ещё и успевшему предупредить, что спокойная жизнь для Одоакра кончится по истечении тринадцати лет. </w:t>
      </w:r>
      <w:r>
        <w:rPr>
          <w:rFonts w:cs="Arial" w:ascii="Arial" w:hAnsi="Arial"/>
          <w:b/>
          <w:sz w:val="28"/>
        </w:rPr>
        <w:t xml:space="preserve">И севериновское братство для Одоакра так и осталось союзником — как в память о своём учителе и объединителе, так и преследуя земные цели, Одоакру полезные. И они, севериновцы, держат Одоакра в курсе всех ругских и вокруг-норикских дел, явно имея информацию от своих людей на огромной территории. И готовят помощь в неминуемой войне с заданубийскими ругами. Тут он успеет. </w:t>
      </w:r>
      <w:r>
        <w:rPr>
          <w:rFonts w:cs="Arial" w:ascii="Arial" w:hAnsi="Arial"/>
          <w:i/>
          <w:sz w:val="28"/>
        </w:rPr>
        <w:t>Но — успеет ли он стянуть к себе на помощь племена, воины которых входят в его войско-орду? Успеет ли и сможет ли стать действительно «королём племён» и противопоставить готам Теодериха и всей империи новую, куда более грозную, чем некогда была на Болии, коалицию, как некогда смог это сделать Аэций на Каталаунских полях?..</w:t>
      </w:r>
      <w:r>
        <w:rPr>
          <w:rFonts w:cs="Arial" w:ascii="Arial" w:hAnsi="Arial"/>
          <w:sz w:val="28"/>
        </w:rPr>
        <w:t xml:space="preserve"> </w:t>
      </w:r>
      <w:r>
        <w:rPr>
          <w:rFonts w:cs="Arial" w:ascii="Arial" w:hAnsi="Arial"/>
          <w:b/>
          <w:sz w:val="28"/>
        </w:rPr>
        <w:t>А то ведь сейчас его люди не успели слить</w:t>
        <w:softHyphen/>
        <w:t>ся в единое целое как народ, их спаивает лишь общая судьба, но они всё ещё тянутся друг к другу по племенному признаку. Было бы время... Его уже почти не осталось. Но — вдруг и общей судьбы в нынешнем господстве над Италией и в возможной гибели в битве за своё будущее всё-таки хватит? Или же всё-таки форсировать стягивание под свою власть заданубийских племён? Что делать? И понимают ли его воины то, что понимает он — что судьба у них одна на всех? Если бы понимали... Разве такого понимания — мало?!</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 xml:space="preserve">Я слушаю тебя, и ты становишься то Стилихоном, то Аэцием, то Одоакром. Это приём рассказчика </w:t>
      </w:r>
      <w:r>
        <w:rPr>
          <w:rFonts w:cs="Arial" w:ascii="Arial" w:hAnsi="Arial"/>
          <w:b/>
          <w:i/>
          <w:sz w:val="28"/>
        </w:rPr>
        <w:t>или метод политика, влезающего в тело и душу того, кто ему интересен, как враг или соратник?</w:t>
      </w:r>
    </w:p>
    <w:p>
      <w:pPr>
        <w:pStyle w:val="Normal"/>
        <w:ind w:right="-943" w:firstLine="284"/>
        <w:jc w:val="both"/>
        <w:rPr/>
      </w:pPr>
      <w:r>
        <w:rPr>
          <w:rFonts w:cs="Arial" w:ascii="Arial" w:hAnsi="Arial"/>
          <w:sz w:val="28"/>
        </w:rPr>
        <w:t>—</w:t>
      </w:r>
      <w:r>
        <w:rPr>
          <w:rFonts w:cs="Arial" w:ascii="Arial" w:hAnsi="Arial"/>
          <w:sz w:val="28"/>
        </w:rPr>
        <w:t xml:space="preserve">Хорошо, что не сказал «друг» — друзья могут быть у тебя лично, но не у твоего дела. </w:t>
      </w:r>
      <w:r>
        <w:rPr>
          <w:rFonts w:cs="Arial" w:ascii="Arial" w:hAnsi="Arial"/>
          <w:i/>
          <w:sz w:val="28"/>
        </w:rPr>
        <w:t>И то</w:t>
      </w:r>
      <w:r>
        <w:rPr>
          <w:rFonts w:cs="Arial" w:ascii="Arial" w:hAnsi="Arial"/>
          <w:sz w:val="28"/>
        </w:rPr>
        <w:t xml:space="preserve">, </w:t>
      </w:r>
      <w:r>
        <w:rPr>
          <w:rFonts w:cs="Arial" w:ascii="Arial" w:hAnsi="Arial"/>
          <w:b/>
          <w:i/>
          <w:sz w:val="28"/>
        </w:rPr>
        <w:t>и то</w:t>
      </w:r>
      <w:r>
        <w:rPr>
          <w:rFonts w:cs="Arial" w:ascii="Arial" w:hAnsi="Arial"/>
          <w:sz w:val="28"/>
        </w:rPr>
        <w:t xml:space="preserve">. </w:t>
      </w:r>
      <w:r>
        <w:rPr>
          <w:rFonts w:cs="Arial" w:ascii="Arial" w:hAnsi="Arial"/>
          <w:b/>
          <w:i/>
          <w:sz w:val="28"/>
        </w:rPr>
        <w:t>Второе — главнее</w:t>
      </w:r>
      <w:r>
        <w:rPr>
          <w:rFonts w:cs="Arial" w:ascii="Arial" w:hAnsi="Arial"/>
          <w:sz w:val="28"/>
        </w:rPr>
        <w:t xml:space="preserve">, </w:t>
      </w:r>
      <w:r>
        <w:rPr>
          <w:rFonts w:cs="Arial" w:ascii="Arial" w:hAnsi="Arial"/>
          <w:i/>
          <w:sz w:val="28"/>
        </w:rPr>
        <w:t>но достичь этого можно лишь через первое</w:t>
      </w:r>
      <w:r>
        <w:rPr>
          <w:rFonts w:cs="Arial" w:ascii="Arial" w:hAnsi="Arial"/>
          <w:sz w:val="28"/>
        </w:rPr>
        <w:t>. Разумеется, что всерьёз стать тем, о ком думаешь, можно лишь при наличии достаточной информации. Затраты окупятся.</w:t>
      </w:r>
    </w:p>
    <w:p>
      <w:pPr>
        <w:pStyle w:val="Normal"/>
        <w:ind w:right="-943" w:firstLine="284"/>
        <w:jc w:val="both"/>
        <w:rPr/>
      </w:pPr>
      <w:r>
        <w:rPr>
          <w:rFonts w:cs="Arial" w:ascii="Arial" w:hAnsi="Arial"/>
          <w:sz w:val="28"/>
        </w:rPr>
        <w:t xml:space="preserve">Ну, об Одоакре пока всё. А кто противостоял в надвигавшейся схватке? </w:t>
      </w:r>
      <w:r>
        <w:rPr>
          <w:rFonts w:cs="Arial" w:ascii="Arial" w:hAnsi="Arial"/>
          <w:b/>
          <w:sz w:val="28"/>
        </w:rPr>
        <w:t>Теодерих, сын Тиудимера, одного из трёх братьев Амалов, возглавлявших племя остготов в страшном побоище на Каталаунских полях, где они сражались на стороне гуннов, а потом в битве при Недао, где они с другими племенами восстали против гуннов, а потом громили по очереди чуть не всех недавних союзников.</w:t>
      </w:r>
      <w:r>
        <w:rPr>
          <w:rFonts w:cs="Arial" w:ascii="Arial" w:hAnsi="Arial"/>
          <w:sz w:val="28"/>
        </w:rPr>
        <w:t xml:space="preserve"> Из этих братьев Валамер успел умереть ещё до 472 года, Видимер увёл своих воинов через Норик в Италию, где умер, а его сын увёл их далее в Галлию. Остался Тиудимер, и вместе с недавним ромейским заложником — сыном своим Теодерихом — повёл свою часть народа на Восточную империю.</w:t>
      </w:r>
    </w:p>
    <w:p>
      <w:pPr>
        <w:pStyle w:val="Normal"/>
        <w:ind w:right="-943" w:firstLine="284"/>
        <w:jc w:val="both"/>
        <w:rPr>
          <w:rFonts w:ascii="Arial" w:hAnsi="Arial" w:cs="Arial"/>
          <w:sz w:val="28"/>
        </w:rPr>
      </w:pPr>
      <w:r>
        <w:rPr>
          <w:rFonts w:cs="Arial" w:ascii="Arial" w:hAnsi="Arial"/>
          <w:sz w:val="28"/>
        </w:rPr>
        <w:t xml:space="preserve">А как оказался в Константинополе в заложниках Теодерих? Он родился как раз в 453 году — как раз когда победившие на Недао гуннов племена перегрызлись за гуннское наследство. </w:t>
      </w:r>
      <w:r>
        <w:rPr>
          <w:rFonts w:cs="Arial" w:ascii="Arial" w:hAnsi="Arial"/>
          <w:b/>
          <w:sz w:val="28"/>
        </w:rPr>
        <w:t>Это привело к разительной перемене обстановки: вместо исполинс</w:t>
        <w:softHyphen/>
        <w:t>кой державы Аттилы, простиравшейся за реку Итиль на восток и до Рейна на запад, возникло множество мелких племенных королевств и держав с иным правлением, а только что дрожавшая в предчувствии скорого и страшного конца империя ромеев моментально оказалась величайшей в приданубийских и приистрийских землях силой.</w:t>
      </w:r>
      <w:r>
        <w:rPr>
          <w:rFonts w:cs="Arial" w:ascii="Arial" w:hAnsi="Arial"/>
          <w:sz w:val="28"/>
        </w:rPr>
        <w:t xml:space="preserve"> Сейчас почти всё течение Данубия и Истра в руках славян и они зовут всю великую реку Дунаем, а я всё повторяю уже не звучащие названия её. Как бежит время... Не</w:t>
      </w:r>
      <w:r>
        <w:rPr>
          <w:rFonts w:cs="Arial" w:ascii="Arial" w:hAnsi="Arial"/>
          <w:i/>
          <w:sz w:val="28"/>
        </w:rPr>
        <w:t xml:space="preserve"> </w:t>
      </w:r>
      <w:r>
        <w:rPr>
          <w:rFonts w:cs="Arial" w:ascii="Arial" w:hAnsi="Arial"/>
          <w:sz w:val="28"/>
        </w:rPr>
        <w:t xml:space="preserve">одни эти слова ушли в небытие... </w:t>
      </w:r>
      <w:r>
        <w:rPr>
          <w:rFonts w:cs="Arial" w:ascii="Arial" w:hAnsi="Arial"/>
          <w:i/>
          <w:sz w:val="28"/>
        </w:rPr>
        <w:t>Но тебе необходимо знать и то, что было, и то, что есть сейчас. Говорить с новыми людьми на новых языках, употреблять новые названия старых местностей — и знать всё об их прошлом...</w:t>
      </w:r>
    </w:p>
    <w:p>
      <w:pPr>
        <w:pStyle w:val="Normal"/>
        <w:ind w:right="-943" w:firstLine="284"/>
        <w:jc w:val="both"/>
        <w:rPr/>
      </w:pPr>
      <w:r>
        <w:rPr>
          <w:rFonts w:cs="Arial" w:ascii="Arial" w:hAnsi="Arial"/>
          <w:sz w:val="28"/>
        </w:rPr>
        <w:t>Недавно грозные единством своей собранной в руках Аттилы боевой силы племена оказались теперь скованными множеством порубежных соседей каждое и в итоге были вынуждены оглядываться на империю и набиваться к ней в союзники-федера</w:t>
        <w:softHyphen/>
        <w:t xml:space="preserve">ты. Причём вовсе не обязательно было перебираться на её территорию — этого и сама империя не хотела. Пусть те же гепиды или остготы, не говоря о герулах и прочей мелочи, называются федератами империи, получают от неё какую-то плату, а взамен прикрывают её рубежи извне, ибо, защищая себя самих, тем самым отводят грозу от лежащей у них в тылу имперской территории. </w:t>
      </w:r>
      <w:r>
        <w:rPr>
          <w:rFonts w:cs="Arial" w:ascii="Arial" w:hAnsi="Arial"/>
          <w:b/>
          <w:sz w:val="28"/>
        </w:rPr>
        <w:t>И на поход против того или иного врага можно толк</w:t>
        <w:softHyphen/>
        <w:t xml:space="preserve">нуть такого федерата, как старший из этих трёх братьев Амалов — Валамер, если, конечно, обеспечить его зависимость. А как? Пусть дадут заложников. Валамер был бездетен и потому поехал заложником семилетний сын Тиудимера Теодерих. </w:t>
      </w:r>
      <w:r>
        <w:rPr>
          <w:rFonts w:cs="Arial" w:ascii="Arial" w:hAnsi="Arial"/>
          <w:sz w:val="28"/>
        </w:rPr>
        <w:t>Матерью Теодериха была готка-кафоличка Эрельева, при выходе за Тиудимера перекрещённая в арианство и ставшая Евсевией.</w:t>
      </w:r>
    </w:p>
    <w:p>
      <w:pPr>
        <w:pStyle w:val="Normal"/>
        <w:ind w:right="-943" w:firstLine="284"/>
        <w:jc w:val="both"/>
        <w:rPr/>
      </w:pPr>
      <w:r>
        <w:rPr>
          <w:rFonts w:cs="Arial" w:ascii="Arial" w:hAnsi="Arial"/>
          <w:b/>
          <w:sz w:val="28"/>
        </w:rPr>
        <w:t>Сам он провёл в кафолической империи десять лет. За это время на мальчишку, потом на подростка и юношу оказывалось всяческое моральное давление, а ведь искусство покорять души опасных варваров в империи было ещё с римских времён и, в отличие от многих других искусств, не деградировало. Но кафоликом он так и не стал, и не только потому, что ему рано или поздно предстояло вернуться к своему народу, цепко державшемуся за арианскую догму. Нет! Из его деятельности во второй половине его жизни, когда он стал независимым государем, неминуемо вытекают иные выводы, а мои личные с ним неоднократные бесе</w:t>
        <w:softHyphen/>
        <w:t>ды показали, что эти иные выводы верны. Он увидел ещё тогда, заложником будучи, не только блеск украшений на теле империи и кафолической церкви — он увидел и их язвы, болезни, слабости.</w:t>
      </w:r>
      <w:r>
        <w:rPr>
          <w:rFonts w:cs="Arial" w:ascii="Arial" w:hAnsi="Arial"/>
          <w:sz w:val="28"/>
        </w:rPr>
        <w:t xml:space="preserve"> </w:t>
      </w:r>
      <w:r>
        <w:rPr>
          <w:rFonts w:cs="Arial" w:ascii="Arial" w:hAnsi="Arial"/>
          <w:i/>
          <w:sz w:val="28"/>
        </w:rPr>
        <w:t>Сын культурнейшего среди варваров Европы народа, имевшего письменность и достаточно развитую систему понятий, чтобы именно гот Вульфила дерзнул перевести Писание на готский язык, сын царственного рода, не успевшего выродиться и рождавшего детей поистине львами, а не тиграми и рысями, — он был одарён всеми чувствами, присущими сынам человеческим, в превосходной степени. И, оказавшись на константинопольской, скажем так, сторожевой вышке, дающей максимально дальний обзор, он увидел всё, что только доступно взгляду желающего увидеть и понял всё, что только доступно желающему понять увиденное и услышанное.</w:t>
      </w:r>
      <w:r>
        <w:rPr>
          <w:rFonts w:cs="Arial" w:ascii="Arial" w:hAnsi="Arial"/>
          <w:sz w:val="28"/>
        </w:rPr>
        <w:t xml:space="preserve"> Правда, латынью овладел лишь устно, писать и даже читать на этом языке так и не стал даже в конце жизни — был запрет на грамоту врагов, чтобы не проникла отрава в души детей готс</w:t>
        <w:softHyphen/>
        <w:t xml:space="preserve">ких, так что не через чтение и письмо, а всеми иными способами познавал он мир. </w:t>
      </w:r>
      <w:r>
        <w:rPr>
          <w:rFonts w:cs="Arial" w:ascii="Arial" w:hAnsi="Arial"/>
          <w:b/>
          <w:sz w:val="28"/>
        </w:rPr>
        <w:t>А в мире том познал он и религиозную войну, бушевавшую по всей империи. Везде лилась кровь кафоликов и ариан, монофизитов и несториан, иудеев и самаритян, огнепоклонников и митраистов, язычников всех толков — как поклонявшихся местным божествам, так и богам эллинским и старо-римским. И эта война была с одной стороны союзницей его народа, отвлекая значительную часть имперской силы на самоис</w:t>
        <w:softHyphen/>
        <w:t>требление, а с другой вызывала у него лютое отвращение.</w:t>
      </w:r>
      <w:r>
        <w:rPr>
          <w:rFonts w:cs="Arial" w:ascii="Arial" w:hAnsi="Arial"/>
          <w:sz w:val="28"/>
        </w:rPr>
        <w:t xml:space="preserve"> </w:t>
      </w:r>
      <w:r>
        <w:rPr>
          <w:rFonts w:cs="Arial" w:ascii="Arial" w:hAnsi="Arial"/>
          <w:i/>
          <w:sz w:val="28"/>
        </w:rPr>
        <w:t>И когда он через немалое время стал королём Италии и Паннонии, то оказалось, что любой враг империи, независимо от его веры, может рассчитывать на спокойную жизнь в остготской державе, лишь бы признавал власть Теодериха и не хватал за горло инаковерующих.</w:t>
      </w:r>
      <w:r>
        <w:rPr>
          <w:rFonts w:cs="Arial" w:ascii="Arial" w:hAnsi="Arial"/>
          <w:sz w:val="28"/>
        </w:rPr>
        <w:t xml:space="preserve"> </w:t>
      </w:r>
      <w:r>
        <w:rPr>
          <w:rFonts w:cs="Arial" w:ascii="Arial" w:hAnsi="Arial"/>
          <w:b/>
          <w:sz w:val="28"/>
        </w:rPr>
        <w:t>И это было не голой политикой, а человечностью. Но много воды и крови утекло, пока он смог проявить эту человеч</w:t>
        <w:softHyphen/>
        <w:t xml:space="preserve">ность! </w:t>
      </w:r>
      <w:r>
        <w:rPr>
          <w:rFonts w:cs="Arial" w:ascii="Arial" w:hAnsi="Arial"/>
          <w:sz w:val="28"/>
        </w:rPr>
        <w:t>И — это моё мнение, но даже у меня самого вызывает сомнения немалые: он, пожалуй, перегнул с этой человечностью, не позаботившись о том, чтобы его преемники шли именно по его пути, а также о том, чтобы уничтожить или изгнать тех, кто разру</w:t>
        <w:softHyphen/>
        <w:t>шил его дело</w:t>
      </w:r>
      <w:r>
        <w:rPr>
          <w:rFonts w:cs="Arial" w:ascii="Arial" w:hAnsi="Arial"/>
          <w:i/>
          <w:sz w:val="28"/>
        </w:rPr>
        <w:t>. Я и сейчас не могу сказать — было ли это возможно. Ведь я был рядом с ним — и мне тогда это не приходило в голову. Так мне ли его судить? Но и не сказать этого не могу — слишком страшной ценой оплачена незавершённость его дела. Думай и об этом тоже.</w:t>
      </w:r>
    </w:p>
    <w:p>
      <w:pPr>
        <w:pStyle w:val="Normal"/>
        <w:ind w:right="-943" w:firstLine="284"/>
        <w:jc w:val="both"/>
        <w:rPr/>
      </w:pPr>
      <w:r>
        <w:rPr>
          <w:rFonts w:cs="Arial" w:ascii="Arial" w:hAnsi="Arial"/>
          <w:sz w:val="28"/>
        </w:rPr>
        <w:t>К моменту выступления Тиудимера против империи там уже знали об этом грядущем событии. В Константинополе сидели разумные политики. Они не казнили Теодериха, а вернули его отцу. Это было и попыткой умаслить короля остготов, и подведением к нему человека, с которым были знакомы, который в случае переговоров окажется рядом с отцом и — будучи, каким казалось, известным им, сможет быть вычислен и предугадан по части подаваемых им советов. И опять же — империи не приходилось себя винить в жестоком к юному заложнику отношении, была надежда на его если и не благодарность, то хоть на понимание. В общем-то неглупо было задумано, ничего не скажешь...</w:t>
      </w:r>
    </w:p>
    <w:p>
      <w:pPr>
        <w:pStyle w:val="Normal"/>
        <w:ind w:right="-943" w:firstLine="284"/>
        <w:jc w:val="both"/>
        <w:rPr/>
      </w:pPr>
      <w:r>
        <w:rPr>
          <w:rFonts w:cs="Arial" w:ascii="Arial" w:hAnsi="Arial"/>
          <w:sz w:val="28"/>
        </w:rPr>
        <w:t>В 471 году Теодерих вернулся к отцу, привезя множество даров от императора Льва. Вскоре молодой принц совершает без ведома отца поход во главе шеститысячного отряда доброволь</w:t>
        <w:softHyphen/>
        <w:t>цев-дружинников против короля сарматов-язигов Бабая, старого врага остготов.</w:t>
      </w:r>
    </w:p>
    <w:p>
      <w:pPr>
        <w:pStyle w:val="3"/>
        <w:rPr/>
      </w:pPr>
      <w:r>
        <w:rPr/>
        <w:t>Он не только убивает в бою Бабая, захватывает его семью, богатую добычу и множество пленников, но и берёт отбитый сарматами у империи город Сингидун</w:t>
      </w:r>
      <w:r>
        <w:rPr>
          <w:rStyle w:val="FootnoteCharacters"/>
          <w:rStyle w:val="FootnoteAnchor"/>
          <w:rFonts w:eastAsia="Symbol" w:cs="Symbol" w:ascii="Symbol" w:hAnsi="Symbol"/>
        </w:rPr>
        <w:footnoteReference w:customMarkFollows="1" w:id="2"/>
        <w:t></w:t>
      </w:r>
      <w:r>
        <w:rPr/>
        <w:t xml:space="preserve"> и — само со</w:t>
        <w:softHyphen/>
        <w:t xml:space="preserve">бой! — не возвращает его ромеям. Львёнок показывает зубы — это радость для отца и племени, это угроза империи. Теперь он признан соправителем отца, так что поход на империю ведётся не вопреки его желанию, а при активном его участии, </w:t>
      </w:r>
      <w:r>
        <w:rPr>
          <w:b/>
        </w:rPr>
        <w:t>хотя отец и сын двигались порознь и больше уже не встретились.</w:t>
      </w:r>
      <w:r>
        <w:rPr/>
        <w:t xml:space="preserve"> Фактически Теодерих обеспечивал свободу действий отцу, рвавшемуся к Фессалонике, расчищая ему тылы — Иллирию и Македонию, громя полевые войска, захватывая важнейшие крепости противника. А Тиудимер дошёл в 474 году до Фессалоники, и этот второй по величине на всём Балканском полуострове город был обречён на гибель. В этом у направленного императором с войском и чрезвычайными полномочиями патриция Гелариана сомнений не было. И поэтому Гелариан предложил Тиудимеру заключить союз, причём остготы получат не только дары и оплату, но и несколько городов с прилегающими землями. </w:t>
      </w:r>
      <w:r>
        <w:rPr>
          <w:b/>
        </w:rPr>
        <w:t>И Тиудимер согласился. Почему? Ведь старый воитель не мог не понимать, что утратить разгон удачи — значит, дать врагу передышку, что это значит уже невозможность начать новую войну немедленно, а если промедлить — империя подтянет силы изо всех своих провинций, обложит со всех сторон на своей земле вторгшихся врагов — и тогда речь пойдёт о самом существовании народа, а о лёгкой добыче, из-за которой и начата была эта война, думать уже не придётся. Так почему же? А вот почему.</w:t>
      </w:r>
    </w:p>
    <w:p>
      <w:pPr>
        <w:pStyle w:val="Normal"/>
        <w:ind w:right="-943" w:firstLine="284"/>
        <w:jc w:val="both"/>
        <w:rPr/>
      </w:pPr>
      <w:r>
        <w:rPr>
          <w:rFonts w:cs="Arial" w:ascii="Arial" w:hAnsi="Arial"/>
          <w:sz w:val="28"/>
        </w:rPr>
        <w:t>Со времён Феодосия в Восточной империи, в армию охотно брали г</w:t>
      </w:r>
      <w:r>
        <w:rPr>
          <w:rFonts w:cs="Arial" w:ascii="Arial" w:hAnsi="Arial"/>
          <w:b/>
          <w:i/>
          <w:sz w:val="28"/>
        </w:rPr>
        <w:t>о</w:t>
      </w:r>
      <w:r>
        <w:rPr>
          <w:rFonts w:cs="Arial" w:ascii="Arial" w:hAnsi="Arial"/>
          <w:sz w:val="28"/>
        </w:rPr>
        <w:t>тов и помимо тех, которые позже выбрали Алариха королём и ушли в Италию, а оттуда в Галлию. Одни из этих готов были выходцами из живших на Истре «Малых Г</w:t>
      </w:r>
      <w:r>
        <w:rPr>
          <w:rFonts w:cs="Arial" w:ascii="Arial" w:hAnsi="Arial"/>
          <w:b/>
          <w:i/>
          <w:sz w:val="28"/>
        </w:rPr>
        <w:t>о</w:t>
      </w:r>
      <w:r>
        <w:rPr>
          <w:rFonts w:cs="Arial" w:ascii="Arial" w:hAnsi="Arial"/>
          <w:sz w:val="28"/>
        </w:rPr>
        <w:t>тов», другие были из ушедших от вестготских и остготских королей воинов-одино</w:t>
        <w:softHyphen/>
        <w:t xml:space="preserve">чек, были и ещё варианты. Ведь готы появились на берегах Эвксинского Понта за двести лет до Адрианополя и вторгались в римские земли задолго до гуннов, добираясь до Афин и Коринфа... За каждым проносившимся (и за ныне проносящимся тоже) по земной поверхности народом всегда остаётся не только след из трупов и пожарищ, но и этакий шлейф из отколовшихся или выброшенных по разным причинам воинов, как одиночек, так и целых отрядов. И эти воины оставались готами — как для себя, так и для римлян и ромеев. </w:t>
      </w:r>
      <w:r>
        <w:rPr>
          <w:rFonts w:cs="Arial" w:ascii="Arial" w:hAnsi="Arial"/>
          <w:b/>
          <w:sz w:val="28"/>
        </w:rPr>
        <w:t>Поэтому они с одной стороны были полезны для империи своей доблестью и воинским умением, а с другой смертельно опасны, как опасна копящаяся на горном склоне ла</w:t>
        <w:softHyphen/>
        <w:t>вина.</w:t>
      </w:r>
      <w:r>
        <w:rPr>
          <w:rFonts w:cs="Arial" w:ascii="Arial" w:hAnsi="Arial"/>
          <w:sz w:val="28"/>
        </w:rPr>
        <w:t xml:space="preserve"> Ещё в 399 году комит Гайна, магистр армии Восточной империи и гот по происхождению, соединился с частью остготов и во главе их ворвался в Константинополь, вынудив Аркадия открыть ворота своей столицы. Нашлись в городе организаторы, подгото</w:t>
        <w:softHyphen/>
        <w:t xml:space="preserve">вившие восстание населения, в результате которого несколько тысяч готов были перебиты, а вырвавшийся и опустошивший Фракию Гайна был разбит другим готом на имперской службе, Фравиттой, и бежал к Истру, где и был убит гуннами. </w:t>
      </w:r>
      <w:r>
        <w:rPr>
          <w:rFonts w:cs="Arial" w:ascii="Arial" w:hAnsi="Arial"/>
          <w:b/>
          <w:sz w:val="28"/>
        </w:rPr>
        <w:t>С тех пор не раз и не два случалось подобное, хотя и с меньшим размахом, ибо империя эта, в отличие от погибшей Западной, всё ещё на подъёме и подобна живому существу. Тот ли, иной ли император, те ли, иные ли чиновники на местах, а империя пока что живёт сама по себе и внимательно следит за происходящим вокруг, набира</w:t>
        <w:softHyphen/>
        <w:t>ясь опыта и разума из происходящего, хотя язв и болезней у неё тоже хватает и именно сейчас она опять серьёзно больна. Но я уверен, что эту болезнь она переживёт и воспрянет, силы ещё есть, даже избыток их есть, отсюда и постоянная резня во всех имперс</w:t>
        <w:softHyphen/>
        <w:t xml:space="preserve">ких землях — не научились ещё власти беречь людей... </w:t>
      </w:r>
      <w:r>
        <w:rPr>
          <w:rFonts w:cs="Arial" w:ascii="Arial" w:hAnsi="Arial"/>
          <w:sz w:val="28"/>
        </w:rPr>
        <w:t xml:space="preserve">Так вот — империя внимательно следила за происходящим в Гесперии </w:t>
      </w:r>
      <w:r>
        <w:rPr>
          <w:rFonts w:cs="Arial" w:ascii="Arial" w:hAnsi="Arial"/>
          <w:i/>
          <w:sz w:val="28"/>
        </w:rPr>
        <w:t>(не без её участия происходящим)</w:t>
      </w:r>
      <w:r>
        <w:rPr>
          <w:rFonts w:cs="Arial" w:ascii="Arial" w:hAnsi="Arial"/>
          <w:sz w:val="28"/>
        </w:rPr>
        <w:t xml:space="preserve"> и делала выводы. </w:t>
      </w:r>
      <w:r>
        <w:rPr>
          <w:rFonts w:cs="Arial" w:ascii="Arial" w:hAnsi="Arial"/>
          <w:b/>
          <w:sz w:val="28"/>
        </w:rPr>
        <w:t>Западная империя была для варваров не проходным двором, а местом оседания — за Галлией и Испанией — океан, за Африкой — пустыня.</w:t>
      </w:r>
      <w:r>
        <w:rPr>
          <w:rFonts w:cs="Arial" w:ascii="Arial" w:hAnsi="Arial"/>
          <w:sz w:val="28"/>
        </w:rPr>
        <w:t xml:space="preserve"> Поэтому она не без подлого участия Восточной империи стала терять одну территорию за другой и в конце концов погибла. Но это — причины, а следствием их было чрезмерное усиление армии вообще и вар</w:t>
        <w:softHyphen/>
        <w:t xml:space="preserve">варских вождей в частности, появление Рикимера и Гундобада, Ореста и Одоакра. </w:t>
      </w:r>
      <w:r>
        <w:rPr>
          <w:rFonts w:cs="Arial" w:ascii="Arial" w:hAnsi="Arial"/>
          <w:b/>
          <w:sz w:val="28"/>
        </w:rPr>
        <w:t xml:space="preserve">И не мог не возникнуть вопрос: а нет ли сейчас возможных подобий Рикимера или Гайны? </w:t>
      </w:r>
      <w:r>
        <w:rPr>
          <w:rFonts w:cs="Arial" w:ascii="Arial" w:hAnsi="Arial"/>
          <w:sz w:val="28"/>
        </w:rPr>
        <w:t xml:space="preserve">И когда этот вопрос был задан на достаточно высоком уровне, сразу стало ясно, что такие есть и что они именно готы. </w:t>
      </w:r>
      <w:r>
        <w:rPr>
          <w:rFonts w:cs="Arial" w:ascii="Arial" w:hAnsi="Arial"/>
          <w:b/>
          <w:sz w:val="28"/>
        </w:rPr>
        <w:t xml:space="preserve">Речь шла в первую очередь о знатном роде Аспаров, три поколения которых верно служили империи. И дед, и отец, и сын побывали консулами, отец и сын были магистрами армии и имели к тому же тесную связь со стоявшими в Фракии готскими федератами. Отец и сын участвовали в перевороте, возведшем на престол императора Льва Первого, за что оба получили сан патриция и звание магистра. Это сделало их власть в империи фактически неограниченной. Только их добрая воля пока ещё спасала империю, а надолго ли её хватит? </w:t>
      </w:r>
      <w:r>
        <w:rPr>
          <w:rFonts w:cs="Arial" w:ascii="Arial" w:hAnsi="Arial"/>
          <w:sz w:val="28"/>
        </w:rPr>
        <w:t xml:space="preserve">И император Лев создаёт в противовес Аспарам и фракийским готам самостоятельную гвардию из малоазиатских горцев-исавров, потомков тех киликийских пиратов, которые после разгрома их на море ушли в горы и стали основателями этого народа. </w:t>
      </w:r>
      <w:r>
        <w:rPr>
          <w:rFonts w:cs="Arial" w:ascii="Arial" w:hAnsi="Arial"/>
          <w:b/>
          <w:sz w:val="28"/>
        </w:rPr>
        <w:t>Их предводитель Зинон становится зятем императора, а позже и его преемником.</w:t>
      </w:r>
      <w:r>
        <w:rPr>
          <w:rFonts w:cs="Arial" w:ascii="Arial" w:hAnsi="Arial"/>
          <w:sz w:val="28"/>
        </w:rPr>
        <w:t xml:space="preserve"> И вот в одну из ночей того самого 471 года, когда Теодерих вернулся к отцу и отличился в битве с сарматами, буквально перед уходом готов из Паннонии в Италию и на Балканы — исаврийская гвардия Льва и Зинона устроила в Константинополе не первую и не пос</w:t>
        <w:softHyphen/>
        <w:t xml:space="preserve">леднюю резню в истории рода человеческого. </w:t>
      </w:r>
      <w:r>
        <w:rPr>
          <w:rFonts w:cs="Arial" w:ascii="Arial" w:hAnsi="Arial"/>
          <w:b/>
          <w:sz w:val="28"/>
        </w:rPr>
        <w:t>Так было и так будет, пока лев не ляжет рядом с ягнёнком в райском саду, но боюсь, что это случится нескоро, такое возлежание.</w:t>
      </w:r>
      <w:r>
        <w:rPr>
          <w:rFonts w:cs="Arial" w:ascii="Arial" w:hAnsi="Arial"/>
          <w:sz w:val="28"/>
        </w:rPr>
        <w:t xml:space="preserve"> Были убиты </w:t>
      </w:r>
      <w:r>
        <w:rPr>
          <w:rFonts w:cs="Arial" w:ascii="Arial" w:hAnsi="Arial"/>
          <w:b/>
          <w:sz w:val="28"/>
        </w:rPr>
        <w:t xml:space="preserve">отец Аспар — </w:t>
      </w:r>
      <w:r>
        <w:rPr>
          <w:rFonts w:cs="Arial" w:ascii="Arial" w:hAnsi="Arial"/>
          <w:sz w:val="28"/>
        </w:rPr>
        <w:t>сын</w:t>
      </w:r>
      <w:r>
        <w:rPr>
          <w:rFonts w:cs="Arial" w:ascii="Arial" w:hAnsi="Arial"/>
          <w:b/>
          <w:i/>
          <w:sz w:val="28"/>
        </w:rPr>
        <w:t xml:space="preserve"> деда Ардавура</w:t>
      </w:r>
      <w:r>
        <w:rPr>
          <w:rFonts w:cs="Arial" w:ascii="Arial" w:hAnsi="Arial"/>
          <w:sz w:val="28"/>
        </w:rPr>
        <w:t xml:space="preserve">, и сын </w:t>
      </w:r>
      <w:r>
        <w:rPr>
          <w:rFonts w:cs="Arial" w:ascii="Arial" w:hAnsi="Arial"/>
          <w:b/>
          <w:sz w:val="28"/>
        </w:rPr>
        <w:t>Аспара</w:t>
      </w:r>
      <w:r>
        <w:rPr>
          <w:rFonts w:cs="Arial" w:ascii="Arial" w:hAnsi="Arial"/>
          <w:b/>
          <w:i/>
          <w:sz w:val="28"/>
        </w:rPr>
        <w:t xml:space="preserve"> Ардавур, по деду по</w:t>
        <w:softHyphen/>
        <w:t>койному названный</w:t>
      </w:r>
      <w:r>
        <w:rPr>
          <w:rFonts w:cs="Arial" w:ascii="Arial" w:hAnsi="Arial"/>
          <w:sz w:val="28"/>
        </w:rPr>
        <w:t>. И было убито множество других г</w:t>
      </w:r>
      <w:r>
        <w:rPr>
          <w:rFonts w:cs="Arial" w:ascii="Arial" w:hAnsi="Arial"/>
          <w:b/>
          <w:i/>
          <w:sz w:val="28"/>
        </w:rPr>
        <w:t>о</w:t>
      </w:r>
      <w:r>
        <w:rPr>
          <w:rFonts w:cs="Arial" w:ascii="Arial" w:hAnsi="Arial"/>
          <w:sz w:val="28"/>
        </w:rPr>
        <w:t xml:space="preserve">тов — не за вину, а за чрезмерное влияние, за слишком большую силу. Тебя ждёт та же участь, если не успеешь перехватить руку убийцы и нанести удар первым. Мне это тоже грозило, я даже не понимаю, почему жив до сих пор. То ли милость судьбы, то ли зевок её... Или — кому-то нужно было дожить до встречи с тобой?.. Но лучше не надейся на это... </w:t>
      </w:r>
      <w:r>
        <w:rPr>
          <w:rFonts w:cs="Arial" w:ascii="Arial" w:hAnsi="Arial"/>
          <w:b/>
          <w:sz w:val="28"/>
        </w:rPr>
        <w:t>А императора Льва в народе прозвали Мясником. В хроники это не вписано пока что, но кто-то где-то кому-то пере</w:t>
        <w:softHyphen/>
        <w:t>даёт эту кличку, она ещё войдёт в труды историков, за это можно быть спокойным, такое прилипает намертво, с кожей не отдерёшь...</w:t>
      </w:r>
    </w:p>
    <w:p>
      <w:pPr>
        <w:pStyle w:val="Normal"/>
        <w:ind w:right="-943" w:firstLine="284"/>
        <w:jc w:val="both"/>
        <w:rPr/>
      </w:pPr>
      <w:r>
        <w:rPr>
          <w:rFonts w:cs="Arial" w:ascii="Arial" w:hAnsi="Arial"/>
          <w:sz w:val="28"/>
        </w:rPr>
        <w:t xml:space="preserve">Аспары погибли, но ещё оставались сильные и организованные готы-федераты во Фракии, возглавляемые тестем покойного </w:t>
      </w:r>
      <w:r>
        <w:rPr>
          <w:rFonts w:cs="Arial" w:ascii="Arial" w:hAnsi="Arial"/>
          <w:b/>
          <w:sz w:val="28"/>
        </w:rPr>
        <w:t>Аспара (отца)</w:t>
      </w:r>
      <w:r>
        <w:rPr>
          <w:rFonts w:cs="Arial" w:ascii="Arial" w:hAnsi="Arial"/>
          <w:sz w:val="28"/>
        </w:rPr>
        <w:t xml:space="preserve"> — </w:t>
      </w:r>
      <w:r>
        <w:rPr>
          <w:rFonts w:cs="Arial" w:ascii="Arial" w:hAnsi="Arial"/>
          <w:i/>
          <w:sz w:val="28"/>
        </w:rPr>
        <w:t>сыном Триария Теодерихом</w:t>
      </w:r>
      <w:r>
        <w:rPr>
          <w:rFonts w:cs="Arial" w:ascii="Arial" w:hAnsi="Arial"/>
          <w:sz w:val="28"/>
        </w:rPr>
        <w:t>. Я его так и буду звать, чтобы не путать с моим Теодерихом — сыном Тиудимера. Вообще-то ты читал и меня, и Иордана, но мы уговорились — дать общую картину под особым углом зрения.</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Поверь, не из вежливости говорю — такого я просто не представлял, вниманием на этом не задерживался. Скорее с клеймением моего разума калёным железом могу сравнить слы</w:t>
        <w:softHyphen/>
        <w:t>шимое сейчас, чем с нудным повторением давно известного</w:t>
      </w:r>
      <w:r>
        <w:rPr>
          <w:rFonts w:cs="Arial" w:ascii="Arial" w:hAnsi="Arial"/>
          <w:sz w:val="28"/>
        </w:rPr>
        <w:t xml:space="preserve">. </w:t>
      </w:r>
      <w:r>
        <w:rPr>
          <w:rFonts w:cs="Arial" w:ascii="Arial" w:hAnsi="Arial"/>
          <w:i/>
          <w:sz w:val="28"/>
        </w:rPr>
        <w:t>Но — это случилось после отъезда Теодериха к отцу?</w:t>
      </w:r>
    </w:p>
    <w:p>
      <w:pPr>
        <w:pStyle w:val="3"/>
        <w:rPr/>
      </w:pPr>
      <w:r>
        <w:rPr/>
        <w:t>—</w:t>
      </w:r>
      <w:r>
        <w:rPr>
          <w:rFonts w:eastAsia="Arial"/>
        </w:rPr>
        <w:t xml:space="preserve"> </w:t>
      </w:r>
      <w:r>
        <w:rPr/>
        <w:t>Вот тут я не имею точных дат. Отъезд Теодериха где-то за</w:t>
        <w:softHyphen/>
        <w:t>фиксирован, но мне число и месяц неведомы. Однако, уверен, что именно после его отъезда — случилось как-то в беседе с ним задеть этот вопрос, он узнал о происшедшем с большим запозданием, уже у отца. Более подробно он не сказал ничего, у нас с ним было общее дело совсем не того рода, какие могли быть дела у Аспаров с его отцом и с ним — предположительно, конечно. И мы уважали друг друга, о прежних делах не говорили, разве что случайно за</w:t>
        <w:softHyphen/>
        <w:t>денем краешек...</w:t>
      </w:r>
    </w:p>
    <w:p>
      <w:pPr>
        <w:pStyle w:val="Normal"/>
        <w:ind w:right="-943" w:firstLine="284"/>
        <w:jc w:val="both"/>
        <w:rPr/>
      </w:pPr>
      <w:r>
        <w:rPr>
          <w:rFonts w:cs="Arial" w:ascii="Arial" w:hAnsi="Arial"/>
          <w:sz w:val="28"/>
        </w:rPr>
        <w:t>Так вот — хотя прямая угроза удара в сердце империи с гибе</w:t>
        <w:softHyphen/>
        <w:t xml:space="preserve">лью Аспаров и их готского окружения миновала, дело ещё не было доведено до конца. </w:t>
      </w:r>
      <w:r>
        <w:rPr>
          <w:rFonts w:cs="Arial" w:ascii="Arial" w:hAnsi="Arial"/>
          <w:b/>
          <w:sz w:val="28"/>
        </w:rPr>
        <w:t xml:space="preserve">Правда, был объявлен набор в легионы коренного населения, причём человеческий материал был вполне подходящий, я же говорил, что ромеи, будучи народом молодым, лишь сейчас входящим в отроческий возраст, ещё полны огня и страсти, так что из набранных быстро выдвинулись многие низовые командиры, но ведь военный опыт нужно было ещё приобрести даже новоиспечённым центурионам, а уж командовать большими массами войск против таких врагов, как готы или гунны — тут пока что своих не было. </w:t>
      </w:r>
      <w:r>
        <w:rPr>
          <w:rFonts w:cs="Arial" w:ascii="Arial" w:hAnsi="Arial"/>
          <w:sz w:val="28"/>
        </w:rPr>
        <w:t>Даже исавров на это пока нехватало, хотя позже они дадут ряд отличных военачальников. А остготы Тиудимера уже шли на Фессалонику, а фракийские готы сына Триария были более чем ненадёжны. В том 474 году, когда Гелариан и Тиудимер заключали мир под стенами Фессалоники, сын Триария уже вёл своих фракийских готов на столицу — знаешь, зачем?</w:t>
      </w:r>
    </w:p>
    <w:p>
      <w:pPr>
        <w:pStyle w:val="2"/>
        <w:rPr/>
      </w:pPr>
      <w:r>
        <w:rPr>
          <w:i/>
          <w:sz w:val="28"/>
        </w:rPr>
        <w:t>—</w:t>
      </w:r>
      <w:r>
        <w:rPr>
          <w:rFonts w:eastAsia="Arial"/>
          <w:i/>
          <w:sz w:val="28"/>
        </w:rPr>
        <w:t xml:space="preserve"> </w:t>
      </w:r>
      <w:r>
        <w:rPr>
          <w:i/>
          <w:sz w:val="28"/>
        </w:rPr>
        <w:t>Из твоей и Иордановой истории знаю. Занимать место Аспаров. Но вот почему он не захотел соединиться с Тиудимером и совместно с ним идти на империю? Ведь Видимер ушёл к вестготам и был ими принят с честью, так почему эти готы не смогли договориться?</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Да потому что империя давно культивировала рознь между фракийскими федератами и набивавшимися в федераты паннонскими вольными остготами. Сын Тиудимера потому и попал в своё время в задолжники, что велась это сложная игра. </w:t>
      </w:r>
      <w:r>
        <w:rPr>
          <w:rFonts w:cs="Arial" w:ascii="Arial" w:hAnsi="Arial"/>
          <w:b/>
          <w:sz w:val="28"/>
        </w:rPr>
        <w:t>И теперь, когда паннонские остготы шли на империю с открытой войной, их фракийские сородичи всего лишь добивались льгот, думая не о мести за Аспаров и их и своих же близких, а о том, чтобы только использовать особый случай для выжимания из империи лишних выгод.</w:t>
      </w:r>
      <w:r>
        <w:rPr>
          <w:rFonts w:cs="Arial" w:ascii="Arial" w:hAnsi="Arial"/>
          <w:sz w:val="28"/>
        </w:rPr>
        <w:t xml:space="preserve"> Не так начала империя ромеев, как начинали наши с тобой предки, совсем не так. Ибо новое вино оказалось налито в старые меха и начало быстро скисать. Похоже, что смена мехов просто необходима, пока ещё есть это новое вино в должном количестве...</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Но ты же говоришь о порче г</w:t>
      </w:r>
      <w:r>
        <w:rPr>
          <w:rFonts w:cs="Arial" w:ascii="Arial" w:hAnsi="Arial"/>
          <w:b/>
          <w:i/>
          <w:sz w:val="28"/>
        </w:rPr>
        <w:t>о</w:t>
      </w:r>
      <w:r>
        <w:rPr>
          <w:rFonts w:cs="Arial" w:ascii="Arial" w:hAnsi="Arial"/>
          <w:i/>
          <w:sz w:val="28"/>
        </w:rPr>
        <w:t>тов в данном случае?..</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Но и они подверглись той же порче, что и ромеи, той же болезнью заболели... </w:t>
      </w:r>
      <w:r>
        <w:rPr>
          <w:rFonts w:cs="Arial" w:ascii="Arial" w:hAnsi="Arial"/>
          <w:b/>
          <w:sz w:val="28"/>
        </w:rPr>
        <w:t>Но пока что — именно потому и пришлось Тиудимеру заключать мир с империей. Он мог бы, я полагаю, договориться с Аспарами и уничтожить империю, или же вместе с ними стать её хозяином, как стали чуть позже исавры. Но именно Аспары были уничтожены без всякой вроде бы вины. Вроде бы... Тем, кто бил, явно была свойственна точность ударов и решений, очень уж чётко была проведена эта резня. Видимо, Аспары ни в чём виновны не были, но были замечены в общении с заложником-готом в своё время, а прочее было просто вычислено.</w:t>
      </w:r>
      <w:r>
        <w:rPr>
          <w:rFonts w:cs="Arial" w:ascii="Arial" w:hAnsi="Arial"/>
          <w:sz w:val="28"/>
        </w:rPr>
        <w:t xml:space="preserve"> И теперь паннонские остготы могли одержать ещё сколько-то побед, но победить уже не могли. Ариане среди кафоликов, варвары среди ромеев, грабители и убийцы для всех, кто имел несчастье оказаться на их пути, они были обречены на конечное поражение, ибо империя конечно же предпочла бы уступить фракийским готам сына Триария и получила бы полноценную контрсилу, как когда-то Аэций противопоставил в Галлии вестготов остготам на Каталунских полях, а там подвезли бы морем легионы из Египта, из Азии, наняли бы федератов за Истром — и задавили бы паннонцев, ни одного бы не выпустили. </w:t>
      </w:r>
      <w:r>
        <w:rPr>
          <w:rFonts w:cs="Arial" w:ascii="Arial" w:hAnsi="Arial"/>
          <w:b/>
          <w:sz w:val="28"/>
        </w:rPr>
        <w:t>Ну, а если заключить мир, если занять позицию близ трона наравне с «фракийцами»? Тут всё решит время, решит ловкость, а Тиудимер мог положиться в этой тёмной для него игре на сына, — и кто знает, как ещё повернётся дело?..</w:t>
      </w:r>
      <w:r>
        <w:rPr>
          <w:rFonts w:cs="Arial" w:ascii="Arial" w:hAnsi="Arial"/>
          <w:sz w:val="28"/>
        </w:rPr>
        <w:t xml:space="preserve"> Во всяком случае повторить проделку с Аспаром империи не удастся — о доверии императору не может быть и речи. А пока стоит воспользоваться случаем, отдохнуть, оглядеться... И так уж столько добычи набрали, что её некуда девать...</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Скажи, Учитель, а может быть нам собрать свои библиотеки и что ещё подвернётся под руку, а потом сбежать в Ирландию? Похоже, что это единственное место, где живут хотя и христиане, но нормальные люди, а не двуногое зверьё? По крайней мере сейчас.</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Даже шутить так не следует. А ты — шутишь. Кстати, «нор</w:t>
        <w:softHyphen/>
        <w:t>мальными» ирландцев не назовёшь — их вера, принесённая именно из глубин египетской Фиваиды, куда более огненна, чем у «граждан империи». Просто они сумели найти иные пути для её проповеди, более человечные. Но именно поэтому они «ненор</w:t>
        <w:softHyphen/>
        <w:t>мальны», выпадают из скотской «нормы» нашего с тобой окруже</w:t>
        <w:softHyphen/>
        <w:t xml:space="preserve">ния. Но — уйдём мы отсюда — и что будет без нас? Сколько погибнет именно тех, чьи потомки смогли бы — пусть и не при нас — очеловечить нынешних двуногих скотов и зверей? Да, даже мне, стократ против тебя привычнейшему, тошно вспоминать виденное, обобщать читанное, а уж кому придётся изучать твоё время и твои дела, тот, возможно, тоже испытает желание сблевать или напиться до бесчувствия. </w:t>
      </w:r>
      <w:r>
        <w:rPr>
          <w:rFonts w:cs="Arial" w:ascii="Arial" w:hAnsi="Arial"/>
          <w:b/>
          <w:sz w:val="28"/>
        </w:rPr>
        <w:t>Ибо на удар отвечал я всегда ударом, потому и выжило моё братство в таком волчьем окружении, даром что всю жизнь стремился быть человеком, а не зверем. Есть в моём братстве люди, берущие на себя тяжкий труд охраны собранных мною хранителей памяти наших предков.</w:t>
      </w:r>
      <w:r>
        <w:rPr>
          <w:rFonts w:cs="Arial" w:ascii="Arial" w:hAnsi="Arial"/>
          <w:sz w:val="28"/>
        </w:rPr>
        <w:t xml:space="preserve"> Тебе выпало прикрывать не меня и моих, а всех нас, могущих ещё хоть что-то уберечь в памяти и в делах своих. Удары на нас сыплются лавиной, так что тебе не удержать руки чистыми. Но иного выхода нет, по крайней мере сейчас. Сожрут нас тут — доберутся и до Ирландии, а захлебнутся нашей кровью, подавятся нашим мясом — глядишь, хоть там кто-то выживет. </w:t>
      </w:r>
      <w:r>
        <w:rPr>
          <w:rFonts w:cs="Arial" w:ascii="Arial" w:hAnsi="Arial"/>
          <w:i/>
          <w:sz w:val="28"/>
        </w:rPr>
        <w:t>А потому слушай, думай, запоминай и готовься к делам, которые Христос явно не одобрил бы, если бы ты был зачинщиком в схватке. Тебя извиняет одно, но — извиняет: ты призван защищать своего патрона и всех, кто признаёт его свя</w:t>
        <w:softHyphen/>
        <w:t xml:space="preserve">тость. Защищать! </w:t>
      </w:r>
      <w:r>
        <w:rPr>
          <w:rFonts w:cs="Arial" w:ascii="Arial" w:hAnsi="Arial"/>
          <w:b/>
          <w:sz w:val="28"/>
        </w:rPr>
        <w:t>Есть священное право убивать убийц, предавать предателей и пытать любителей чужих мучений, чтобы другим не</w:t>
        <w:softHyphen/>
        <w:t>повадно было.</w:t>
      </w:r>
    </w:p>
    <w:p>
      <w:pPr>
        <w:pStyle w:val="Normal"/>
        <w:ind w:right="-943" w:firstLine="284"/>
        <w:jc w:val="both"/>
        <w:rPr/>
      </w:pPr>
      <w:r>
        <w:rPr>
          <w:rFonts w:cs="Arial" w:ascii="Arial" w:hAnsi="Arial"/>
          <w:b/>
          <w:sz w:val="28"/>
        </w:rPr>
        <w:t>Мне отмщение, и аз воздам! Ты берёшь на себя эту страшную работу, и не смей думать о бегстве, ибо кому-то другому придётся брать её на себя, а есть ли он — этот другой — сейчас?</w:t>
      </w:r>
      <w:r>
        <w:rPr>
          <w:rFonts w:cs="Arial" w:ascii="Arial" w:hAnsi="Arial"/>
          <w:sz w:val="28"/>
        </w:rPr>
        <w:t xml:space="preserve"> Твой патрон высмотрел тебя не за день поисков, и я полагаю, что он думал не только о своей шкуре, подбирая кандидата в «серые папы» — другой сожрал бы и его самого. Я уж не говорю о том, что ты одного корня со святым Северином, а его я признаю святым безогово</w:t>
        <w:softHyphen/>
        <w:t>рочно, хотя не уверен, как и ты сам, что он верил в то, что сказано в обоих Заветах. Кстати, слишком бесчеловечный защитник и советчик твоему патрону тоже не требовался — его дела вызвали бы такую волну ненависти от своих, что обоим вам конец был бы скорым и страшным. Ладно... Пошутили, попроповедовали — вер</w:t>
        <w:softHyphen/>
        <w:t>немся к нашим остготам...</w:t>
      </w:r>
    </w:p>
    <w:p>
      <w:pPr>
        <w:pStyle w:val="Normal"/>
        <w:ind w:right="-943" w:firstLine="284"/>
        <w:jc w:val="both"/>
        <w:rPr/>
      </w:pPr>
      <w:r>
        <w:rPr>
          <w:rFonts w:cs="Arial" w:ascii="Arial" w:hAnsi="Arial"/>
          <w:sz w:val="28"/>
        </w:rPr>
        <w:t xml:space="preserve">Тиудимер умер вскоре после заключения мира, а Теодерих стал не только королём своего народа, но и одним их ближайших к императору Зинону людей, и был осыпан почестями, а его народ дарами. </w:t>
      </w:r>
      <w:r>
        <w:rPr>
          <w:rFonts w:cs="Arial" w:ascii="Arial" w:hAnsi="Arial"/>
          <w:i/>
          <w:sz w:val="28"/>
        </w:rPr>
        <w:t>Зинон ведь исавр, потомок пиратов, так что ему не в диковинку проявлять как терпимость к любому сильному и удачливому человеку, так и спокойную готовность в любой миг перерезать ему глотку. Лев Мясник знал, кого делать своим зятем и наследником престола.</w:t>
      </w:r>
      <w:r>
        <w:rPr>
          <w:rFonts w:cs="Arial" w:ascii="Arial" w:hAnsi="Arial"/>
          <w:sz w:val="28"/>
        </w:rPr>
        <w:t xml:space="preserve"> </w:t>
      </w:r>
      <w:r>
        <w:rPr>
          <w:rFonts w:cs="Arial" w:ascii="Arial" w:hAnsi="Arial"/>
          <w:b/>
          <w:sz w:val="28"/>
        </w:rPr>
        <w:t>Но и выращенный в этом тёплом гнёздышке Теодерих тоже знал правила игры.</w:t>
      </w:r>
      <w:r>
        <w:rPr>
          <w:rFonts w:cs="Arial" w:ascii="Arial" w:hAnsi="Arial"/>
          <w:sz w:val="28"/>
        </w:rPr>
        <w:t xml:space="preserve"> Поэтому в 477 году он заключил союз со своим фракийским тёзкой, сыном Триария, и они совместно выступили против Зинона. Но старший годами «фракиец» не желал уступить первого места «паннонцу», и это расстроило союз. </w:t>
      </w:r>
      <w:r>
        <w:rPr>
          <w:rFonts w:cs="Arial" w:ascii="Arial" w:hAnsi="Arial"/>
          <w:b/>
          <w:sz w:val="28"/>
        </w:rPr>
        <w:t>Империя умела не только резать невинных, но и осыпать почестями стократ виновных.</w:t>
      </w:r>
      <w:r>
        <w:rPr>
          <w:rFonts w:cs="Arial" w:ascii="Arial" w:hAnsi="Arial"/>
          <w:sz w:val="28"/>
        </w:rPr>
        <w:t xml:space="preserve"> За разрыв с «фракийцем» наш Теодерих был удостоен триумфа, а позже он получит звание магистра и главнокомандующего на Балканах, станет консулом, будет усыновлён императором «по оружию» (сугубо варварский обычай, но император-христианин пойдёт на него, не моргнув гла</w:t>
        <w:softHyphen/>
        <w:t xml:space="preserve">зом), вновь удостоится триумфа... </w:t>
      </w:r>
      <w:r>
        <w:rPr>
          <w:rFonts w:cs="Arial" w:ascii="Arial" w:hAnsi="Arial"/>
          <w:i/>
          <w:sz w:val="28"/>
        </w:rPr>
        <w:t>Впрочем, и сын Триария получил звание магистра армии и стипендию на многотысячное войско. Он погиб только через четыре года, уже в третий раз подступив к Кон</w:t>
        <w:softHyphen/>
        <w:t>стантинополю, отступив после отпора и случайно свалившись с испуганного чем-то коня на торчащую из соседней телеги пику — лодырь-возница не смог уложить её по-человечески...</w:t>
      </w:r>
      <w:r>
        <w:rPr>
          <w:rFonts w:cs="Arial" w:ascii="Arial" w:hAnsi="Arial"/>
          <w:sz w:val="28"/>
        </w:rPr>
        <w:t xml:space="preserve"> </w:t>
      </w:r>
      <w:r>
        <w:rPr>
          <w:rFonts w:cs="Arial" w:ascii="Arial" w:hAnsi="Arial"/>
          <w:b/>
          <w:sz w:val="28"/>
        </w:rPr>
        <w:t>Теодериха холили и нежили, но ведь и Аспаров осыпали теми же почестями — фактически ему досталось их наследие, их, именно их права и обязанности. Ну, а их судьба — тоже? После неудачи союза с сы</w:t>
        <w:softHyphen/>
        <w:t>ном Триария впереди у него ничего кроме насильственной смер</w:t>
        <w:softHyphen/>
        <w:t>ти не светило. Если думать о будущем — своём, и своего народа, то нужно было искать выход из создавшегося положения. Какой?</w:t>
      </w:r>
      <w:r>
        <w:rPr>
          <w:rFonts w:cs="Arial" w:ascii="Arial" w:hAnsi="Arial"/>
          <w:sz w:val="28"/>
        </w:rPr>
        <w:t xml:space="preserve"> Империю разрушить — сил, скорее всего, не хватит, она успела за эти годы измениться, утратить ряд слабостей. По крайней мере — в зоне соприкосновения с остготами, которых потихоньку, очень незаметно, но обкладывали — пока не для уничтожения, но для перехвата любого замаха вооружённой остготской руки, но ведь накопятся силы и для уничтожения, так не станут же они бездей</w:t>
        <w:softHyphen/>
        <w:t xml:space="preserve">ствовать тогда, эти силы. Они ведь и в других концах империи нужны... </w:t>
      </w:r>
      <w:r>
        <w:rPr>
          <w:rFonts w:cs="Arial" w:ascii="Arial" w:hAnsi="Arial"/>
          <w:b/>
          <w:sz w:val="28"/>
        </w:rPr>
        <w:t>Значит — надо уносить ноги, пока объятия императора не стали слишком крепкими... А куда? И как? С боем, таща за собой погоню? Хоть обратно на северные берега Понта прорывайся, да там остатки гуннов, и набравшие сил славяне тоже там скопляются — так встретят на своей земле, как никакая империя не смогла бы. И добычи там нет достойной, к которой привыкли за истекшие века, именно имперские земли громя...</w:t>
      </w:r>
      <w:r>
        <w:rPr>
          <w:rFonts w:cs="Arial" w:ascii="Arial" w:hAnsi="Arial"/>
          <w:sz w:val="28"/>
        </w:rPr>
        <w:t xml:space="preserve"> Но и император не был в восторге. Очень уж был умён этот Амал, мало было надежды прикончить его, как Аспаров, и не разбить было его, как сына Триария. Да если и разобьёшь с чьей-то помощью — так и с победителем придётся так же нянчиться, ломать голову над тем, как и с чьей помощью избавиться от него...</w:t>
      </w:r>
    </w:p>
    <w:p>
      <w:pPr>
        <w:pStyle w:val="Normal"/>
        <w:ind w:right="-943" w:firstLine="284"/>
        <w:jc w:val="both"/>
        <w:rPr/>
      </w:pPr>
      <w:r>
        <w:rPr>
          <w:rFonts w:cs="Arial" w:ascii="Arial" w:hAnsi="Arial"/>
          <w:sz w:val="28"/>
        </w:rPr>
        <w:t xml:space="preserve">Повторялась в несколько изменённом виде трагедия Стилихона и Запада — словно бы действовал закон возмездия, хотя просто были общими причины и следствия... </w:t>
      </w:r>
      <w:r>
        <w:rPr>
          <w:rFonts w:cs="Arial" w:ascii="Arial" w:hAnsi="Arial"/>
          <w:b/>
          <w:sz w:val="28"/>
        </w:rPr>
        <w:t>Итак, следовало сделать нечто такое, чтобы Теодерих сам, обязательно сам! — попросился куда-нибудь подальше. И лучше всего толкнуть его в Италию — на Одоакра. Кто бы ни победил — всё равно победитель ослабеет и будет вынужден признать власть империи. Но вообще-то лучше, чтобы победили остготы — Теодерих уже известен, пенять на империю у него причин нет, так пусть он завоёвывает Италию для империи, а мы ему в этом поможем. Нужно только, чтобы он сам захотел туда идти, а то решит, что мы его туда умышленно удаляем, и может взбунтоваться...</w:t>
      </w:r>
    </w:p>
    <w:p>
      <w:pPr>
        <w:pStyle w:val="Normal"/>
        <w:ind w:right="-943" w:firstLine="284"/>
        <w:jc w:val="both"/>
        <w:rPr/>
      </w:pPr>
      <w:r>
        <w:rPr>
          <w:rFonts w:cs="Arial" w:ascii="Arial" w:hAnsi="Arial"/>
          <w:sz w:val="28"/>
        </w:rPr>
        <w:t xml:space="preserve">Что же, всё вышло, как хотели по очень разным причинам император Зинон и король остготов Теодерих. Движение на Италию началось и всколыхнуло все политические силы вдоль Истра-Данубия от низовьев его до Норика. </w:t>
      </w:r>
      <w:r>
        <w:rPr>
          <w:rFonts w:cs="Arial" w:ascii="Arial" w:hAnsi="Arial"/>
          <w:b/>
          <w:sz w:val="28"/>
        </w:rPr>
        <w:t>И узнал это Одоакр. И понял, что настало время решать — что делать с принорикскими ругами. Ведь монахи-севериновцы сообщили, что у ругов побывали послы империи и предложили им заключить союз с остготами против Одоакра. Однако в Ругиланде крепко помнили, какими союзниками были остготы при Недао, а обо всём, что было после Недао и особенно после Болии — помнили ещё лучше, сами помнили, а не рассказы дедов и отцов вспоминали. Так что отказались.</w:t>
      </w:r>
      <w:r>
        <w:rPr>
          <w:rFonts w:cs="Arial" w:ascii="Arial" w:hAnsi="Arial"/>
          <w:sz w:val="28"/>
        </w:rPr>
        <w:t xml:space="preserve"> </w:t>
      </w:r>
      <w:r>
        <w:rPr>
          <w:rFonts w:cs="Arial" w:ascii="Arial" w:hAnsi="Arial"/>
          <w:i/>
          <w:sz w:val="28"/>
        </w:rPr>
        <w:t xml:space="preserve">Но решать ругскую проблему всё же приходилось немедленно, а решить её Одоакр мог только ударом по Ругиланду. </w:t>
      </w:r>
      <w:r>
        <w:rPr>
          <w:rFonts w:cs="Arial" w:ascii="Arial" w:hAnsi="Arial"/>
          <w:sz w:val="28"/>
        </w:rPr>
        <w:t xml:space="preserve">Время для этого ещё было, ибо Теодерих двигался не спеша, так как это был не просто военный поход, а перемещение всего народа без надежды на возврат. И не все остготы выступили с Теодерихом — часть народа успела за эти годы привыкнуть к прелестям мирного труда, поневоле привыкнуть, так как на имперской земле приходилось сидеть смирно. Видимо, и агенты империи поработали, чтобы оставить часть паннонских остготов в противовес фракийским, да и Теодериха ослабить, уменьшив число надёжных и верных подданных его. Однако позже он получал тайные сведения из империи — от этих же оставшихся, хотя и не только от них. </w:t>
      </w:r>
      <w:r>
        <w:rPr>
          <w:rFonts w:cs="Arial" w:ascii="Arial" w:hAnsi="Arial"/>
          <w:b/>
          <w:sz w:val="28"/>
        </w:rPr>
        <w:t>Так что всё время замыслы Теодериха и замыслы имперских чиновников, занятых остготскими делами, сталкивались в незримой войне, нередко оставляя и трупы тоже. Как у всех и всегда...</w:t>
      </w:r>
      <w:r>
        <w:rPr>
          <w:rFonts w:cs="Arial" w:ascii="Arial" w:hAnsi="Arial"/>
          <w:sz w:val="28"/>
        </w:rPr>
        <w:t xml:space="preserve"> Северин, полагаю, тоже не был слишком уж постником, случалось и ему оскоромиться — как с тем пресвитером в Батависе, например...</w:t>
      </w:r>
    </w:p>
    <w:p>
      <w:pPr>
        <w:pStyle w:val="Normal"/>
        <w:ind w:right="-943" w:firstLine="284"/>
        <w:jc w:val="both"/>
        <w:rPr/>
      </w:pPr>
      <w:r>
        <w:rPr>
          <w:rFonts w:cs="Arial" w:ascii="Arial" w:hAnsi="Arial"/>
          <w:sz w:val="28"/>
        </w:rPr>
        <w:t>Но с другой стороны и Теодерих, и империя стремились при</w:t>
        <w:softHyphen/>
        <w:t xml:space="preserve">влечь к походу из разных побуждений лежащие на пути готского движения племена. </w:t>
      </w:r>
      <w:r>
        <w:rPr>
          <w:rFonts w:cs="Arial" w:ascii="Arial" w:hAnsi="Arial"/>
          <w:b/>
          <w:sz w:val="28"/>
        </w:rPr>
        <w:t xml:space="preserve">И тоже — побуждения разные, а следствия совпадают. Запомни на будущее... </w:t>
      </w:r>
      <w:r>
        <w:rPr>
          <w:rFonts w:cs="Arial" w:ascii="Arial" w:hAnsi="Arial"/>
          <w:sz w:val="28"/>
        </w:rPr>
        <w:t>Потому он и не спешил, пото</w:t>
        <w:softHyphen/>
        <w:t>му-то движение и затянулось на несколько лет, что пошло на пользу всем участникам этой трагедии: зная, что потом переигрывать будет поздно, они успели отмерить не семь, а все семьдесят семь раз. Но сколько ни мерить, а резать надо! Вот уже в Нижней Мёзии остготы возле городка Новы</w:t>
      </w:r>
      <w:r>
        <w:rPr>
          <w:rStyle w:val="FootnoteCharacters"/>
          <w:rStyle w:val="FootnoteAnchor"/>
          <w:rFonts w:eastAsia="Symbol" w:cs="Symbol" w:ascii="Symbol" w:hAnsi="Symbol"/>
          <w:sz w:val="28"/>
        </w:rPr>
        <w:footnoteReference w:customMarkFollows="1" w:id="3"/>
        <w:t></w:t>
      </w:r>
      <w:r>
        <w:rPr>
          <w:rFonts w:cs="Arial" w:ascii="Arial" w:hAnsi="Arial"/>
          <w:sz w:val="28"/>
        </w:rPr>
        <w:t xml:space="preserve"> на Истре. Это не менее ста тысяч человек, из них минимум двадцать тысяч всё на своём пути сметающих богатырей — панцирных конников. Ещё немного — и они обрастут воинами присоединившихся племён или отколовшимися от неприсоединившихся племён удальцами, дви</w:t>
        <w:softHyphen/>
        <w:t>нутся вперёд, подойдут к границам Норика и Ругиланда и либо вынудят ругов присоединиться к ним, либо уничтожат. А потом через альпийские перевалы часть их пройдёт в тыл защитникам входа в Италию по Венетской равнине, отрежет их там, уничто</w:t>
        <w:softHyphen/>
        <w:t xml:space="preserve">жит... И Одоакр решается... </w:t>
      </w:r>
    </w:p>
    <w:p>
      <w:pPr>
        <w:pStyle w:val="Normal"/>
        <w:ind w:right="-943" w:firstLine="284"/>
        <w:jc w:val="both"/>
        <w:rPr/>
      </w:pPr>
      <w:r>
        <w:rPr>
          <w:rFonts w:cs="Arial" w:ascii="Arial" w:hAnsi="Arial"/>
          <w:sz w:val="28"/>
        </w:rPr>
        <w:t>Ты был прав, обращая такое внимание на «Житие Северина», но и Евгиппий, подобно мне и Иордану, не знал того, что несомненно знали его предшественники Луцилл и Марциан — участники тех событий. Мало того, именно в описаниях этих событий он единственный раз допускает грубейшее искажение действительно</w:t>
        <w:softHyphen/>
        <w:t>сти, смещая время событий. Не лжёт напрямую, но именно смещает события во времени, кое-что при этом опустив совсем. Причина не</w:t>
        <w:softHyphen/>
        <w:t>сомненно в том, что севериновцы и связанные с ними в обоих Нориках силы активно помогли Одоакру, о чём было не с руки писать, находясь под властью остготов Теодериха, среди которых были и руги Фредерика.</w:t>
      </w:r>
    </w:p>
    <w:p>
      <w:pPr>
        <w:pStyle w:val="Normal"/>
        <w:ind w:right="-943" w:firstLine="284"/>
        <w:jc w:val="both"/>
        <w:rPr/>
      </w:pPr>
      <w:r>
        <w:rPr>
          <w:rFonts w:cs="Arial" w:ascii="Arial" w:hAnsi="Arial"/>
          <w:sz w:val="28"/>
        </w:rPr>
        <w:t xml:space="preserve">Вот что получается у Евгиппия — я открываю его «Житие» на заложенной мною сорок четвёртой главе, конец третьего и весь четвёртый пункты: </w:t>
      </w:r>
      <w:r>
        <w:rPr>
          <w:rFonts w:cs="Arial" w:ascii="Arial" w:hAnsi="Arial"/>
          <w:b/>
          <w:sz w:val="28"/>
        </w:rPr>
        <w:t>«... в течение месяца убитый сыном брата Фредериком, потерял он (то есть Фердерух) добычу вместе с жизнью. По этому поводу король Одоакр начал войну с ругами...»</w:t>
      </w:r>
    </w:p>
    <w:p>
      <w:pPr>
        <w:pStyle w:val="Normal"/>
        <w:ind w:right="-943" w:firstLine="284"/>
        <w:jc w:val="both"/>
        <w:rPr/>
      </w:pPr>
      <w:r>
        <w:rPr>
          <w:rFonts w:cs="Arial" w:ascii="Arial" w:hAnsi="Arial"/>
          <w:sz w:val="28"/>
        </w:rPr>
        <w:t>Вот так. «По этому поводу». И вроде бы немедленно? Но чуть ниже мы узнаём, что со времени погребения Северина и следовательно — смерти через месяц после неё Фердеруха прошло почти шесть лет. Там — январь-февраль 482 года, здесь же — 487-й год. Пять с лишним лет собирался Одоакр начать вой</w:t>
        <w:softHyphen/>
        <w:t>ну «по этому поводу», но об этом отрезке времени прямо не ска</w:t>
        <w:softHyphen/>
        <w:t>зано. А так вроде бы и лжи нет — вполне мог Одоакр, идя в Норик, заявить, что идёт именно как мститель за оскорбление памяти Северина. Повод не хуже других, даже лучше — ведь до форсирования Данубия и вторжения в Ругиланд его войско долж</w:t>
        <w:softHyphen/>
        <w:t xml:space="preserve">но было идти через землю, где помимо Фавианиса и Комагениса находились мелкие поселения беглецов из верхних территорий, прикрываемые от алеманнов и герулов заставами ругов. </w:t>
      </w:r>
      <w:r>
        <w:rPr>
          <w:rFonts w:cs="Arial" w:ascii="Arial" w:hAnsi="Arial"/>
          <w:b/>
          <w:sz w:val="28"/>
        </w:rPr>
        <w:t>Но все отряды и заставы ругов на норикском берегу были захвачены врас</w:t>
        <w:softHyphen/>
        <w:t>плох и принуждены к сдаче, а для форсирования Данубия нашлось столько лодок и плотов, что не поймать норикцев на соучастии просто немыслимо. Не могло бы всё войско Одоакра подойти от перевалов и пронизать оба Норика так внезапно для воинов фердеруховой выучки...</w:t>
      </w:r>
    </w:p>
    <w:p>
      <w:pPr>
        <w:pStyle w:val="Normal"/>
        <w:ind w:right="-943"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Какой выучки? В «Житии» об этом ни слова...</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Мне довелось знать не только Фредерика, но многих других незаурядным воином, а в «Житии» ему не повезло посмертно из-за того, что он выступил против Северина. О нём отзывались с огромным уважением, не желая лишь говорить об обстоятельствах его гибели. Но я всё же кое-что выжал в окольных разговорах, собирая истину по зёрнышку. Но об этом не будем здесь говорить, чтобы не нарушать цельность картины, поговорим отдельно, завтра, например, а то я уже начинаю выдыхаться, силы всё-таки уже не те...</w:t>
      </w:r>
    </w:p>
    <w:p>
      <w:pPr>
        <w:pStyle w:val="Normal"/>
        <w:ind w:right="-943"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Прости, Учитель...</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Незачем. Сил хватит на задуманное, это рассчитано, а прочее завтра. Итак, руги были разбиты наголову, Фева и Гизо пленены были почти сразу, ведь дворец стоял на самом берегу Данубия против монастыря Северина, и их немедленно отправили в Италию, где и казнили — видимо, не давших согласия на отречение в пользу Одоакра. </w:t>
      </w:r>
      <w:r>
        <w:rPr>
          <w:rFonts w:cs="Arial" w:ascii="Arial" w:hAnsi="Arial"/>
          <w:i/>
          <w:sz w:val="28"/>
        </w:rPr>
        <w:t xml:space="preserve">И тем самым они посмертно нанесли Одоакру тяжелейший удар – его руги были крепко оскорблены пролитием крови сородичей, да и Феву с Гизо продолжали считать пусть не королями, но кем-то вроде… </w:t>
      </w:r>
      <w:r>
        <w:rPr>
          <w:rFonts w:cs="Arial" w:ascii="Arial" w:hAnsi="Arial"/>
          <w:sz w:val="28"/>
        </w:rPr>
        <w:t xml:space="preserve">Фредерик со своей дружиной и всеми, кто только успел вывернуться из-под удара Одоакра, бежал. </w:t>
      </w:r>
      <w:r>
        <w:rPr>
          <w:rFonts w:cs="Arial" w:ascii="Arial" w:hAnsi="Arial"/>
          <w:i/>
          <w:sz w:val="28"/>
        </w:rPr>
        <w:t>Но это не было спасением своих шкур, это было сохранением какой-то части боевой силы народа. Стоило Одоакру после победы вернуться в Италию, как Фредерик немедленно вернулся в Ругиланд, не дав ни герулам с востока, ни алеманнам с запада вторгнуться ни на северный, ни на южный берег.</w:t>
      </w:r>
      <w:r>
        <w:rPr>
          <w:rFonts w:cs="Arial" w:ascii="Arial" w:hAnsi="Arial"/>
          <w:sz w:val="28"/>
        </w:rPr>
        <w:t xml:space="preserve"> И видимо севериновцы сумели и тут сыграть какую-то особую роль, ибо никаких репрессий против римлян Норика не было, а ведь заслужили... </w:t>
      </w:r>
      <w:r>
        <w:rPr>
          <w:rFonts w:cs="Arial" w:ascii="Arial" w:hAnsi="Arial"/>
          <w:b/>
          <w:sz w:val="28"/>
        </w:rPr>
        <w:t>Фредерик умел держать чувства на замке, сумел сдержать и свой народ.</w:t>
      </w:r>
      <w:r>
        <w:rPr>
          <w:rFonts w:cs="Arial" w:ascii="Arial" w:hAnsi="Arial"/>
          <w:sz w:val="28"/>
        </w:rPr>
        <w:t xml:space="preserve"> Но на следующий год Одоакр направил брата своего — Оноульфа — с войском, и судьба Ругиланда была решена. </w:t>
      </w:r>
      <w:r>
        <w:rPr>
          <w:rFonts w:cs="Arial" w:ascii="Arial" w:hAnsi="Arial"/>
          <w:i/>
          <w:sz w:val="28"/>
        </w:rPr>
        <w:t>Фредерику пришлось уводить весь народ под крыло Теодериха. И опять стоит отметить, что он сумел проконтролиро</w:t>
        <w:softHyphen/>
        <w:t>вать свои чувства, вовремя (не заранее ли?) приять решение об уходе... Не зная об этом точно, я готов дать руку на отсечение, что он сумел добиться от норикцев прямой помощи в виде запасов, уложенных заранее в лодки и суда, в виде всего, что только могли обеспечить ругам норикские умельцы. Ведь он ухитрился довести своих ругов до того самого города Новы, где стоял его свояк Теодерих, в полном порядке и без малейших потерь, а путь-то лежал через земли, бывшие под контролем герулов, старых вра</w:t>
        <w:softHyphen/>
        <w:t>гов его народа...</w:t>
      </w:r>
      <w:r>
        <w:rPr>
          <w:rFonts w:cs="Arial" w:ascii="Arial" w:hAnsi="Arial"/>
          <w:sz w:val="28"/>
        </w:rPr>
        <w:t xml:space="preserve"> Возможно, исходя из того, что я скажу дальше, что связь с Теодерихом была им налажена ещё до прихода Оноульфа, что были какие-то неведомые мне договорённости с герулами, ведшиеся как бы самим Фредериком, но с ведома Теодериха. А — с ведома ли севериновцев? Догадок тут много, но я могу лишь предположить, что севериновцы вели собственную игру, на всякий случай обеспечивая себя от мести ругов и г</w:t>
      </w:r>
      <w:r>
        <w:rPr>
          <w:rFonts w:cs="Arial" w:ascii="Arial" w:hAnsi="Arial"/>
          <w:b/>
          <w:i/>
          <w:sz w:val="28"/>
        </w:rPr>
        <w:t>о</w:t>
      </w:r>
      <w:r>
        <w:rPr>
          <w:rFonts w:cs="Arial" w:ascii="Arial" w:hAnsi="Arial"/>
          <w:sz w:val="28"/>
        </w:rPr>
        <w:t>тов, если те ухитрятся как-то сговориться меж собой во-первых, а во-вторых — одолеют Одоакра и придут в ту самую Италию, куда теперь несомненно готовился исход норикских римлян...</w:t>
      </w:r>
    </w:p>
    <w:p>
      <w:pPr>
        <w:pStyle w:val="Normal"/>
        <w:ind w:right="-943" w:firstLine="284"/>
        <w:jc w:val="both"/>
        <w:rPr/>
      </w:pPr>
      <w:r>
        <w:rPr>
          <w:rFonts w:cs="Arial" w:ascii="Arial" w:hAnsi="Arial"/>
          <w:b/>
          <w:sz w:val="28"/>
        </w:rPr>
        <w:t>Руги прошли через земли герулов без малейших потерь, то есть без боя. Видимо, это и позволило впоследствии сыграть в недолгий и, скорее всего, притворный союз с королём герулов Туфой.</w:t>
      </w:r>
      <w:r>
        <w:rPr>
          <w:rFonts w:cs="Arial" w:ascii="Arial" w:hAnsi="Arial"/>
          <w:sz w:val="28"/>
        </w:rPr>
        <w:t xml:space="preserve"> Да, бывший в год смерти Северина ещё неоперившимся птенцом, впервые поднявшимся в «боевой полёт» при уничтожении Фердеруха, он показал себя в этот час, какой там час — в страш</w:t>
        <w:softHyphen/>
        <w:t>ный для его народа год — достойным вождём, истинным спасите</w:t>
        <w:softHyphen/>
        <w:t>лем приданубийских ругов от неминуемой казалось бы гибели. И если сейчас какие-то группы ругов ещё огрызаются на занятой лангобардами территории, то это потому, что их деды были спасены некогда Фредериком. Вот у этих, видимо, Фредерика нет. Как пока и у нас...</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Сегодня же начну искать связь с теми ругами, Учитель! Хотя до Фредерика мне пока что далеко, но кое-какие возможности есть уже сейчас. Спасибо за подсказку. Продолжай, пожалуйста!</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Такой быстрой реакции я не ждал... </w:t>
      </w:r>
      <w:r>
        <w:rPr>
          <w:rFonts w:cs="Arial" w:ascii="Arial" w:hAnsi="Arial"/>
          <w:b/>
          <w:sz w:val="28"/>
        </w:rPr>
        <w:t>Но всё же, даже если их выручишь, учитывай, что они в первую очередь руги, а людьми могут оказаться уже во вторую очередь. Урок Эрариха — нам о нем ещё говорить — забывать не следует.</w:t>
      </w:r>
      <w:r>
        <w:rPr>
          <w:rFonts w:cs="Arial" w:ascii="Arial" w:hAnsi="Arial"/>
          <w:sz w:val="28"/>
        </w:rPr>
        <w:t xml:space="preserve"> И то, что народ, оказавшийся на краю гибели, нередко прислушивается именно к таким «ревнителям самости», о которых я помянул, рассказывая о Стилихоне, — тоже не следует забывать...</w:t>
      </w:r>
    </w:p>
    <w:p>
      <w:pPr>
        <w:pStyle w:val="Normal"/>
        <w:ind w:right="-943" w:firstLine="284"/>
        <w:jc w:val="both"/>
        <w:rPr/>
      </w:pPr>
      <w:r>
        <w:rPr>
          <w:rFonts w:cs="Arial" w:ascii="Arial" w:hAnsi="Arial"/>
          <w:sz w:val="28"/>
        </w:rPr>
        <w:t>А герулы при приближении Теодериха раскололись. Часть ос</w:t>
        <w:softHyphen/>
        <w:t>талась на месте, часть с королём Туфой во главе — присоедини</w:t>
        <w:softHyphen/>
        <w:t xml:space="preserve">лась к готам. </w:t>
      </w:r>
      <w:r>
        <w:rPr>
          <w:rFonts w:cs="Arial" w:ascii="Arial" w:hAnsi="Arial"/>
          <w:b/>
          <w:sz w:val="28"/>
        </w:rPr>
        <w:t>Но объединённая властью Теодериха сила была не ордой, а союзом племён или частиц племён. Все союзники отсготов сохранили свои обычаи, свою самобытность, своё самоуправле</w:t>
        <w:softHyphen/>
        <w:t>ние, причём все были сходной с остготами системы организации, и плохо, в чём скоро убедился и Теодерих на практике.</w:t>
      </w:r>
    </w:p>
    <w:p>
      <w:pPr>
        <w:pStyle w:val="Normal"/>
        <w:ind w:right="-943" w:firstLine="284"/>
        <w:jc w:val="both"/>
        <w:rPr/>
      </w:pPr>
      <w:r>
        <w:rPr>
          <w:rFonts w:cs="Arial" w:ascii="Arial" w:hAnsi="Arial"/>
          <w:sz w:val="28"/>
        </w:rPr>
        <w:t>Не мог Одоакр оставить воинов в Италии без поддержки тех, кто был в Норике, они были нужны ему все. Но и другая была причина к очищению Норика: на месте Ругиланда оказался ваку</w:t>
        <w:softHyphen/>
        <w:t>ум силы и туда рвались теперь алеманны и герулы — раньше их сдерживала сила целого народа, который, кстати, сам себя кор</w:t>
        <w:softHyphen/>
        <w:t>мил. А воины Одоакра были только воинами. Снабжать их из Италии или полностью кормить за счёт норикцев было фактичес</w:t>
        <w:softHyphen/>
        <w:t>ки невозможно. К тому же оба Норика были открыты удару с востока, так что занимавшие Ругиланд и даже только Прибреж</w:t>
        <w:softHyphen/>
        <w:t>ный Норик войска были бы отрезаны, рассечены, зажаты и унич</w:t>
        <w:softHyphen/>
        <w:t>тожены, а оставить их без внимания готы просто не могли. Нельзя было удержать захваченное, даже этой прибыли не получил Одоакр</w:t>
      </w:r>
      <w:r>
        <w:rPr>
          <w:rFonts w:cs="Arial" w:ascii="Arial" w:hAnsi="Arial"/>
          <w:b/>
          <w:sz w:val="28"/>
        </w:rPr>
        <w:t>. А убыток оказался огромный: казнь упрямых Февы и Гизо не решила проблемы. Фредерик ведь ушёл, а это значило, что династия Флакцитеидов попрежнему существует в его лице и лице маленького сынишки от жены-готки, свояченицы Теодериха. Исчезни эти двое — был бы Одоакр «королём ругов», ибо часть ругов была у него — в Италии. А так даже эти руги почувствовали себя оскорблёнными — ведь была пролита кровь их народа, а к тому же они знали, что в Италию с Теодерихом идут и их родичи, возглавляемые Фредериком, а Фредерика некогда спас покровитель ругов святой Северин, и это дало отсвет его святости на нынешнего неведомого, но идущего «сюда» Фредерика… Так что в тылу Одоакра не только агенты империи готовили измену кафоликов-италийцев, но неладно стало в его собственном лагере.</w:t>
      </w:r>
    </w:p>
    <w:p>
      <w:pPr>
        <w:pStyle w:val="Normal"/>
        <w:ind w:right="-943" w:firstLine="284"/>
        <w:jc w:val="both"/>
        <w:rPr/>
      </w:pPr>
      <w:r>
        <w:rPr>
          <w:rFonts w:cs="Arial" w:ascii="Arial" w:hAnsi="Arial"/>
          <w:sz w:val="28"/>
        </w:rPr>
        <w:t>Исходя из сказанного выше, Одоакр в 488 году отдал приказ об эвакуации остатков населения Прибрежного Норика, ибо Внутренний был всё же прикрыт от г</w:t>
      </w:r>
      <w:r>
        <w:rPr>
          <w:rFonts w:cs="Arial" w:ascii="Arial" w:hAnsi="Arial"/>
          <w:b/>
          <w:i/>
          <w:sz w:val="28"/>
        </w:rPr>
        <w:t>о</w:t>
      </w:r>
      <w:r>
        <w:rPr>
          <w:rFonts w:cs="Arial" w:ascii="Arial" w:hAnsi="Arial"/>
          <w:sz w:val="28"/>
        </w:rPr>
        <w:t>тов землями и зоной влияния дружественных им герулов, сменивших ругов, а от герулов с севера — хребтом Тауэрн. Было ещё время решить — эвакуировать ли и Внутренний Норик. Тогда это так и не потребовалось. Сыграло свою роль и то, что во Внутреннем Норике власть была всё же не у севериновцев, а у епископа, пусть и ставленника Северина, а у него и его подчинённых были свои интересы во-первых, а во-вторых им последний завет Северина был незнаком. Это уж я сам знаю — довелось встречаться уже в готское время с посланцами оттуда, помнившими всю эту историю. А «Житие» я уже читал и очевидцев искал, чтобы дополнить своё понимание всех этих событий. Кстати, пришлось мне как-то в эту провинцию державы Теодериха письмо слать. Знаешь, о чём? Разрешал и настоятельно советовал поку</w:t>
        <w:softHyphen/>
        <w:t>пать у алеманнов скот, причём объяснил, чем мясной скот отлича</w:t>
        <w:softHyphen/>
        <w:t>ется от рабочего. Они там на месте, видишь ли, этого сами ре</w:t>
        <w:softHyphen/>
        <w:t>шить не могли, и какого быка резать на мясо, а какого в плуг впря</w:t>
        <w:softHyphen/>
        <w:t xml:space="preserve">гать — я им из Равенны, с высот власти, объяснять был должен. </w:t>
      </w:r>
      <w:r>
        <w:rPr>
          <w:rFonts w:cs="Arial" w:ascii="Arial" w:hAnsi="Arial"/>
          <w:b/>
          <w:sz w:val="28"/>
        </w:rPr>
        <w:t>Вот тебе — что такое чиновничий аппарат, а чиновник — всегда чиновник, даже если он в сутане и подчинён епископу, а не светской власти. Учти это...</w:t>
      </w:r>
      <w:r>
        <w:rPr>
          <w:rFonts w:cs="Arial" w:ascii="Arial" w:hAnsi="Arial"/>
          <w:sz w:val="28"/>
        </w:rPr>
        <w:t xml:space="preserve"> В сорок четвёртой главе — читаю прямо по тексту — сказано в пункте пятом:</w:t>
      </w:r>
    </w:p>
    <w:p>
      <w:pPr>
        <w:pStyle w:val="Normal"/>
        <w:ind w:right="-943" w:firstLine="284"/>
        <w:jc w:val="both"/>
        <w:rPr/>
      </w:pPr>
      <w:r>
        <w:rPr>
          <w:rFonts w:cs="Arial" w:ascii="Arial" w:hAnsi="Arial"/>
          <w:b/>
          <w:sz w:val="28"/>
        </w:rPr>
        <w:t>«Оноульф же, побуждаемый приказом брата, приказал всем римлянам переселиться в Италию. Тогда все многочисленнейшие жители, выведенные из повседневного варварского правления, познали предсказание святого Северина...»</w:t>
      </w:r>
      <w:r>
        <w:rPr>
          <w:rFonts w:cs="Arial" w:ascii="Arial" w:hAnsi="Arial"/>
          <w:sz w:val="28"/>
        </w:rPr>
        <w:t xml:space="preserve"> Итак, только теперь стало возможно сказать вслух о завете Северина уходить в Италию. И правильно — зачем людям портить жизнь лишним знанием, если выбор момента ухода зависит не от них? К тому же раньше, в условиях господства ругов, об этом приходилось молчать, а когда пришли воины Одоакра — тоже следовало не нажимать на него и его людей, а всё вести так, чтобы сами додумались, и во имя святого Северина, и ради собственной выгоды. Но тут интересны и следующие строки:</w:t>
      </w:r>
    </w:p>
    <w:p>
      <w:pPr>
        <w:pStyle w:val="Normal"/>
        <w:ind w:right="-943" w:firstLine="284"/>
        <w:jc w:val="both"/>
        <w:rPr/>
      </w:pPr>
      <w:r>
        <w:rPr>
          <w:rFonts w:cs="Arial" w:ascii="Arial" w:hAnsi="Arial"/>
          <w:b/>
          <w:sz w:val="28"/>
        </w:rPr>
        <w:t>«...Не забывший его поручения наш тогдашний пресвитер свя</w:t>
        <w:softHyphen/>
        <w:t>той Луцилл, когда все были принуждены комитом Пиерием к выступлению, предварительно совершив с монахами вечернее псалмопение, приказал вскрыть место погребения. Когда оно было вскрыто, мы все, стоящие вокруг, восприняли благоухание такой сладостности, что простёрлись по земле от чрезмерной радости и удивления. Потом, единодушно считая, что будут найдены ра</w:t>
        <w:softHyphen/>
        <w:t>зобщённые кости трупа, ибо истекал шестой год со времени его похорон...»</w:t>
      </w:r>
      <w:r>
        <w:rPr>
          <w:rFonts w:cs="Arial" w:ascii="Arial" w:hAnsi="Arial"/>
          <w:sz w:val="28"/>
        </w:rPr>
        <w:t xml:space="preserve"> — вот оно, упоминание о шести годах между смертью Северина и эвакуацией Норика. Но меня заинтересовало здесь благоухание — его обонял сам Евгиппий, это не выдумка. Значит, тело Северина было заранее подготовлено к превращению в мощи. Это — пример для тебя, как за годы готовить то, что должно помочь друзьям, союзникам или поразить врагов... Ладно уж, до</w:t>
        <w:softHyphen/>
        <w:t>читаю до конца эту главу, давая коментарии:</w:t>
      </w:r>
    </w:p>
    <w:p>
      <w:pPr>
        <w:pStyle w:val="Normal"/>
        <w:ind w:right="-943" w:firstLine="284"/>
        <w:jc w:val="both"/>
        <w:rPr/>
      </w:pPr>
      <w:r>
        <w:rPr>
          <w:rFonts w:cs="Arial" w:ascii="Arial" w:hAnsi="Arial"/>
          <w:b/>
          <w:sz w:val="28"/>
        </w:rPr>
        <w:t>«За это чудо мы принесли безмерную благодарность создате</w:t>
        <w:softHyphen/>
        <w:t>лю всего сущего, ибо труп святого, в котором не было никаких благовоний...»</w:t>
      </w:r>
      <w:r>
        <w:rPr>
          <w:rFonts w:cs="Arial" w:ascii="Arial" w:hAnsi="Arial"/>
          <w:sz w:val="28"/>
        </w:rPr>
        <w:t xml:space="preserve"> Отметь: «в котором»! Ну, а если «вокруг которо</w:t>
        <w:softHyphen/>
        <w:t>го»? Если в грунте могилы? На одеждах, на покровах, в древесине гроба?.. Читаю дальше:</w:t>
      </w:r>
    </w:p>
    <w:p>
      <w:pPr>
        <w:pStyle w:val="Normal"/>
        <w:ind w:right="-943" w:firstLine="284"/>
        <w:jc w:val="both"/>
        <w:rPr/>
      </w:pPr>
      <w:r>
        <w:rPr>
          <w:rFonts w:cs="Arial" w:ascii="Arial" w:hAnsi="Arial"/>
          <w:b/>
          <w:sz w:val="28"/>
        </w:rPr>
        <w:t>«...которого не касалась ничья рука бальзамирующего...»</w:t>
      </w:r>
      <w:r>
        <w:rPr>
          <w:rFonts w:cs="Arial" w:ascii="Arial" w:hAnsi="Arial"/>
          <w:sz w:val="28"/>
        </w:rPr>
        <w:t xml:space="preserve"> — очень интересно! Бальзамирующие вынимают из трупа всё, что может загнить, разложиться, но Северин десятки раз постился по сорок дней. И уж к заранее указанному дню своей смерти несомненно уже довёл себя до состояния, при котором гнить нечему...</w:t>
      </w:r>
    </w:p>
    <w:p>
      <w:pPr>
        <w:pStyle w:val="Normal"/>
        <w:ind w:right="-943" w:firstLine="284"/>
        <w:jc w:val="both"/>
        <w:rPr/>
      </w:pPr>
      <w:r>
        <w:rPr>
          <w:rFonts w:cs="Arial" w:ascii="Arial" w:hAnsi="Arial"/>
          <w:b/>
          <w:sz w:val="28"/>
        </w:rPr>
        <w:t>«...остался до самого этого времени невредим, с бородой и волосами.</w:t>
      </w:r>
    </w:p>
    <w:p>
      <w:pPr>
        <w:pStyle w:val="Normal"/>
        <w:ind w:right="-943" w:firstLine="284"/>
        <w:jc w:val="both"/>
        <w:rPr/>
      </w:pPr>
      <w:r>
        <w:rPr>
          <w:rFonts w:cs="Arial" w:ascii="Arial" w:hAnsi="Arial"/>
          <w:b/>
          <w:sz w:val="28"/>
        </w:rPr>
        <w:t>Итак, после смены полотняных покровов труп был положен в задолго ранее приготовленный гроб...»</w:t>
      </w:r>
      <w:r>
        <w:rPr>
          <w:rFonts w:cs="Arial" w:ascii="Arial" w:hAnsi="Arial"/>
          <w:sz w:val="28"/>
        </w:rPr>
        <w:t xml:space="preserve"> — который конечно же был заранее пропитан и окурен благовониями... — </w:t>
      </w:r>
      <w:r>
        <w:rPr>
          <w:rFonts w:cs="Arial" w:ascii="Arial" w:hAnsi="Arial"/>
          <w:b/>
          <w:sz w:val="28"/>
        </w:rPr>
        <w:t>«...и скоро был увезён в запряжённой лошадьми двуколке, когда с нами двинулись в этот путь все жители провинции, которые, покинув города над берегом Данубия, получили по жребию различные места пребывания в различных областях Италии».</w:t>
      </w:r>
    </w:p>
    <w:p>
      <w:pPr>
        <w:pStyle w:val="Normal"/>
        <w:ind w:right="-943" w:firstLine="284"/>
        <w:jc w:val="both"/>
        <w:rPr/>
      </w:pPr>
      <w:r>
        <w:rPr>
          <w:rFonts w:cs="Arial" w:ascii="Arial" w:hAnsi="Arial"/>
          <w:sz w:val="28"/>
        </w:rPr>
        <w:t>Ну вот, так и было завершено дело, начатое Северином за тридцать пять лет до того дня. И очень вовремя оно завершилось — в Италию вторглись остготы и их союзники, и первое сражение — к северу от Вероны в сентябре 489 года — было Одоакром проиграно. Но Одоакр ещё не считал себя побеждённым. Он и его воины лучше знали местность и потому могли, не ввязываясь вновь в полевое сражение, начать изматывание противника. Не так уж просторна земля Северной Италии, чтобы Теодерих смог на ней сманеврировать и уйти от тревоживших его со всех сторон вражеских отрядов. Повторилась в увеличенном масштабе история борьбы ругов со скамарами...</w:t>
      </w:r>
    </w:p>
    <w:p>
      <w:pPr>
        <w:pStyle w:val="Normal"/>
        <w:ind w:right="-943"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Какими скамарами? В «Житии» скамарами названы лишь разбойники, уведшие двух римлян.</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Только вот жили они, эти разбойники, там же, где некие разбойники устроили три засады на короля ругов. Это и есть скамары, прежние хозяева Ругиланда. </w:t>
      </w:r>
      <w:r>
        <w:rPr>
          <w:rFonts w:cs="Arial" w:ascii="Arial" w:hAnsi="Arial"/>
          <w:b/>
          <w:sz w:val="28"/>
        </w:rPr>
        <w:t>И вот теперь — в наше время — этим словом называют разноплеменный сброд в балкан</w:t>
        <w:softHyphen/>
        <w:t>ских провинциях империи. Не воины родов и племён, а просто за</w:t>
        <w:softHyphen/>
        <w:t>родыши орды, о которой я тебе сказал немало...</w:t>
      </w:r>
      <w:r>
        <w:rPr>
          <w:rFonts w:cs="Arial" w:ascii="Arial" w:hAnsi="Arial"/>
          <w:sz w:val="28"/>
        </w:rPr>
        <w:t xml:space="preserve"> Так вот — воины Одоакра по своей судьбе как раз и были в массе своей скамарами, только им повезло, успели стать ордой на службе у империи, а потому имели теперь общее руководство, но выучка была скамарская, одиночка из их войска был опаснее воина из рода или племени, привычного к приказам старейшин и меньше думающего самостоятельно. Вот они и взялись за остготов по-скамарски. Те затоптались, урон у них рос, добычи не было. И за</w:t>
        <w:softHyphen/>
        <w:t xml:space="preserve">колебались приставшие к ним именно в расчёте на большую и лёгкую добычу герулы Туфы, которые больше годились для скамарской войны, чем тяжёлая готская конница. Не сыграть ли за себя, не бросить ли остготов? И Туфа первым увёл своих воинов от Теодериха. А потом Фредерик получил весть от неких уже находившихся в Италии варваров. </w:t>
      </w:r>
      <w:r>
        <w:rPr>
          <w:rFonts w:cs="Arial" w:ascii="Arial" w:hAnsi="Arial"/>
          <w:b/>
          <w:sz w:val="28"/>
        </w:rPr>
        <w:t>Так с его слов было записано мною, а позже Иорданом, но оба мы не ввели этого в свои истории, хотя и по разным причинам.</w:t>
      </w:r>
      <w:r>
        <w:rPr>
          <w:rFonts w:cs="Arial" w:ascii="Arial" w:hAnsi="Arial"/>
          <w:sz w:val="28"/>
        </w:rPr>
        <w:t xml:space="preserve"> Всё равно об этом стало известно, но ни мне, ни Иордану об этом писать было нельзя. Как и Евгиппию о том, что мы только что отметили. А сейчас могу сказать: это были руги из войска Одоакра, предложившие Фредерику отделиться от Теодериха со своим народом и воссоединиться с ними, стать самостоятельной силой, которая, возможно, и решит исход схватки двух гигантов</w:t>
      </w:r>
      <w:r>
        <w:rPr>
          <w:rFonts w:cs="Arial" w:ascii="Arial" w:hAnsi="Arial"/>
          <w:b/>
          <w:sz w:val="28"/>
        </w:rPr>
        <w:t>... Да, хотя за успех Фредерика было трудно поручиться в такой свалке, но всё же именно в этот — и только в этот! — момент он был возможен.</w:t>
      </w:r>
      <w:r>
        <w:rPr>
          <w:rFonts w:cs="Arial" w:ascii="Arial" w:hAnsi="Arial"/>
          <w:sz w:val="28"/>
        </w:rPr>
        <w:t xml:space="preserve"> Однако дальше дело внешне пошло вот как. Вместо спокойного выжидания (а Фредерик, мы видели, был очень и очень способен) — он пытается объединиться с Туфой, а когда это оказывается невозможным... Да и не могло быть возможным объединение ругов с герулами, если даже с остготами у них лишь наличие у тех небывалого по своим качествам вождя Теодериха, бывшего к тому же свояком Фредерика, удер</w:t>
        <w:softHyphen/>
        <w:t>живало союзные отношения!.. Так вот — когда это оказалось не</w:t>
        <w:softHyphen/>
        <w:t>возможным — сразу после встречи с герулами это стало ясно — Фредерик ввязался с Туфой в такую войну, что Туфа погиб, уце</w:t>
        <w:softHyphen/>
        <w:t>левшие от оружия ругов герулы были до последнего уничтожены готами. А вот руги Фредерика, якобы понёсшие слишком боль</w:t>
        <w:softHyphen/>
        <w:t>шие потери и потому отказавшиеся от самостоятельной роли, вновь присоединились к остготам и ничего им за недавний уход — за предательство! — не воздалось ни сразу, ни после победы. И одоакровы руги как бы растворились в воздухе, а у Фредерика, как я осторожно выяснил впоследствии, воинов осталось не то что меньше, чем было до ухода, а больше стало. Так что Теодерих не потому простил свояка, что тот слишком ослабел и потому был больше не опасен. Наоборот — он стал бы ещё опаснее. И не потому, что бывшие одоакровы руги знали местность и своих недавних коллег, а потому могли быть полезными. Нет, вся эта история очень напоминает инсценировку, поставленную с двумя целями: покончить с вероломным Туфой и втянуть в себя, как в губку вода втягивается, всех одоакровых ругов. Есть и ещё одно сомнение: а не стоял ли за переговорами «своих» ругов с Фреде</w:t>
        <w:softHyphen/>
        <w:t>риком сам Одоакр, стремившийся ослабить Теодериха, обмануть попутно Фредерика, но в конце концов обманувшийся сам? Я так и не докопался в своё время до истины, а разводить в моём труде такие вот догадки не мог, не имел права. Ибо моё имя связано с делом — Теодериха, и с моим тоже..</w:t>
      </w:r>
    </w:p>
    <w:p>
      <w:pPr>
        <w:pStyle w:val="Normal"/>
        <w:ind w:right="-943" w:firstLine="284"/>
        <w:jc w:val="both"/>
        <w:rPr/>
      </w:pPr>
      <w:r>
        <w:rPr>
          <w:rFonts w:cs="Arial" w:ascii="Arial" w:hAnsi="Arial"/>
          <w:sz w:val="28"/>
        </w:rPr>
        <w:t>Возможно, что именно появление в войске Теодериха бывших одоакровых ругов и привело к тому, что удалось вынудить Одоак</w:t>
        <w:softHyphen/>
        <w:t xml:space="preserve">ра к полевому сражению, происшедшему 11 августа 490 года на реке Адде близ Медиолана. Одоакр был окончательно разбит панцирной остготской конницей и загнан в неприступные стены Равенны. Там он продержался до 27 февраля 493 года, но за это время перешла под власть Теодериха вся Италия. </w:t>
      </w:r>
      <w:r>
        <w:rPr>
          <w:rFonts w:cs="Arial" w:ascii="Arial" w:hAnsi="Arial"/>
          <w:b/>
          <w:sz w:val="28"/>
        </w:rPr>
        <w:t>Ведь он до поры выдавал себя за полководца Восточной кафолической империи и её агенты побуждали кафоликов помогать остготам, хотя те были такими же арианами, как и большинство воинов Одоакра. Но ведь Теодерих был в глазах Италийцев лишь мечом империи, а от меча требуется, чтобы он был достаточно острым и тяжёлым, чтобы он рубил врагов своего хозяина, а не имел собственного выбора. Пока что Теодерих разыгрывал роль такого меча...</w:t>
      </w:r>
      <w:r>
        <w:rPr>
          <w:rFonts w:cs="Arial" w:ascii="Arial" w:hAnsi="Arial"/>
          <w:sz w:val="28"/>
        </w:rPr>
        <w:t xml:space="preserve"> В конце концов Одоакр начал переговоры: он не видел возможностей победить, но ещё сохранял свою силу и мог поторговаться, зная, что Теодериху нужно извлечь равеннскую занозу как можно скорее. </w:t>
      </w:r>
      <w:r>
        <w:rPr>
          <w:rFonts w:cs="Arial" w:ascii="Arial" w:hAnsi="Arial"/>
          <w:b/>
          <w:sz w:val="28"/>
        </w:rPr>
        <w:t>Так и было, ибо только после этого можно было заговорить начистоту с империей, уже начавшей явочным порядком захватывать Италию.</w:t>
      </w:r>
      <w:r>
        <w:rPr>
          <w:rFonts w:cs="Arial" w:ascii="Arial" w:hAnsi="Arial"/>
          <w:sz w:val="28"/>
        </w:rPr>
        <w:t xml:space="preserve"> Теодерих пошёл навстречу Одоакру, обещая, что они будут совместно править Италией. Мирные переговоры завершились успешно. Ворота Равенны открылись, начались дружеские пиры. И через десять дней на одном таком пиру на Одоакра напали слуги Теодериха. Он ещё не разучился встречать смерть. Безоружный, он раскидал их, как волк щенков, бросился к Теодериху выяснять отношения, а тот встретил его ударом меча поперёк туловища, рассёк надвое и сказал: «Бедняга! У него совсем не было костей!» Что и говорить — некрасиво это было, тем более, что были немедленно перебиты все родственники Одоакра и всё ещё верные ему воины. </w:t>
      </w:r>
      <w:r>
        <w:rPr>
          <w:rFonts w:cs="Arial" w:ascii="Arial" w:hAnsi="Arial"/>
          <w:b/>
          <w:sz w:val="28"/>
        </w:rPr>
        <w:t>Но существование племенной организации и орды в одном пространстве было тогда немыслимо. Кто-то из этих двух вождей не мог не погибнуть, а тогда появились бы мстители — как Оптила мстил за Аэция. Вот и пришлось перебить всех возможных мстителей — до последнего...</w:t>
      </w:r>
    </w:p>
    <w:p>
      <w:pPr>
        <w:pStyle w:val="Normal"/>
        <w:ind w:right="-943"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Прости, ты сказал: «тогда»?</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Я получил, из третьих, правда, рук, сведения об устройстве новой великой варварской державы в тех местах, где была роди</w:t>
        <w:softHyphen/>
        <w:t>на гуннов, воины которой уже дошли до Тавриды. Их называют тюрками, по той орде которая возглавила государство, включив</w:t>
        <w:softHyphen/>
        <w:t>шее в себя племена без покушения на их устройство. Они называют эту систему «эль». Похоже, что им удалось сказать новое слово в развитии человеческих общностей. Нам пока что предстоит иметь дело с беглецами от них. Их называют аварами, но кажется, что это не их имя, а имя другого племени, за которое они были приняты. Произошла какая-то путаница, за которой пусть следят и разбираются в ней новые историки — я уже не успею... Пока что авары эти наносят ущерб славянам и империи, но, будучи кочевниками, неминуемо займут в конце концов Паннонию, кото</w:t>
        <w:softHyphen/>
        <w:t xml:space="preserve">рая была ядром гуннской державы. Но я опять отвлёкся... </w:t>
      </w:r>
      <w:r>
        <w:rPr>
          <w:rFonts w:cs="Arial" w:ascii="Arial" w:hAnsi="Arial"/>
          <w:b/>
          <w:sz w:val="28"/>
        </w:rPr>
        <w:t xml:space="preserve">Да, в таких случаях только поголовное истребление мстителей или же твоё, виновника гибели их вождя, самоубийство может пресечь будущую великую резню. Теодерих не зажился бы в случае соблюдения этикета в адрес убийцы Ореста и его окружения, убийцы комитов Бракилы и Адариха. Вспомни «Письмо Евгиппия к Пасхазию» — там упомянут духовник Ореста, пресвитер Примений, спасавшийся от Одоакра в Норике, у Северина... </w:t>
      </w:r>
      <w:r>
        <w:rPr>
          <w:rFonts w:cs="Arial" w:ascii="Arial" w:hAnsi="Arial"/>
          <w:sz w:val="28"/>
        </w:rPr>
        <w:t xml:space="preserve">Волчьи были времена и в начале дней Одоакра, и в начале дней Теодериха, да вспомни и о том, про кого тебе сказал твой патрон — про твоего предшественника. Он прав, ты можешь дать ему лишь лёгкую смерть и достойные похороны... </w:t>
      </w:r>
      <w:r>
        <w:rPr>
          <w:rFonts w:cs="Arial" w:ascii="Arial" w:hAnsi="Arial"/>
          <w:b/>
          <w:sz w:val="28"/>
        </w:rPr>
        <w:t>А в волчьи времена выживают главным образом тигры и леопарды... Теодериха я сравнивал с львёнком, но в деле с Одоакром он скатился до тигра... В этом деле скатился...</w:t>
      </w:r>
    </w:p>
    <w:p>
      <w:pPr>
        <w:pStyle w:val="Normal"/>
        <w:ind w:right="-943" w:firstLine="284"/>
        <w:jc w:val="both"/>
        <w:rPr/>
      </w:pPr>
      <w:r>
        <w:rPr>
          <w:rFonts w:cs="Arial" w:ascii="Arial" w:hAnsi="Arial"/>
          <w:i/>
          <w:sz w:val="28"/>
        </w:rPr>
        <w:t>Но Теодерих был не тигром, а именно человеком, обречённым носить шкуру зверя и ходить по тропе хищников. Шкура и повадки стали тигриными, — это правда, но ведь он не вернул Италию под власть империи, на что та надеялась.</w:t>
      </w:r>
      <w:r>
        <w:rPr>
          <w:rFonts w:cs="Arial" w:ascii="Arial" w:hAnsi="Arial"/>
          <w:sz w:val="28"/>
        </w:rPr>
        <w:t xml:space="preserve"> </w:t>
      </w:r>
      <w:r>
        <w:rPr>
          <w:rFonts w:cs="Arial" w:ascii="Arial" w:hAnsi="Arial"/>
          <w:b/>
          <w:sz w:val="28"/>
        </w:rPr>
        <w:t>Он предложил ей крепкую дружбу, соглашаясь даже на примат империи в документах, но не на практике.</w:t>
      </w:r>
      <w:r>
        <w:rPr>
          <w:rFonts w:cs="Arial" w:ascii="Arial" w:hAnsi="Arial"/>
          <w:sz w:val="28"/>
        </w:rPr>
        <w:t xml:space="preserve"> Возникло Остготское королевство, включившее в себя часть Иллирии, Паннонию, Италию, Внутренний Норик и часть Прованса. Среди варварских государств того времени оно имело безусловный авторитет — даже зверь и убийца Хлодвиг, рядом с которым и Аэций показался бы ангелом в белых ризах, признавал безоговорочно авторитет Теодериха. </w:t>
      </w:r>
      <w:r>
        <w:rPr>
          <w:rFonts w:cs="Arial" w:ascii="Arial" w:hAnsi="Arial"/>
          <w:b/>
          <w:sz w:val="28"/>
        </w:rPr>
        <w:t>Великий Гот — как его стали тогда называть — очень многому успел научиться в империи и от многого отвратиться намертво.</w:t>
      </w:r>
      <w:r>
        <w:rPr>
          <w:rFonts w:cs="Arial" w:ascii="Arial" w:hAnsi="Arial"/>
          <w:sz w:val="28"/>
        </w:rPr>
        <w:t xml:space="preserve"> Поэтому вся его жизнь после захвата Италии подчинялась одному — обеспечению мирного сосуществованию остготов с местным населением. Оно ни в чём не было ущемлено материально — остготы получили земли воинов Одоакра, уже выпавшие из италийской собственности. Оно получило возможность самоуправляться; молиться согласно своей догме мог каждый, не только кафолик. Это право получили и монофизиты, и ариане, и несториане, и самаритяне, даже иудеи и манихеи. Однажды была попытка оскорбить иудеев — и была пресечена самым решительным образом, это христианином-то, пусть и арианской догмы! </w:t>
      </w:r>
      <w:r>
        <w:rPr>
          <w:rFonts w:cs="Arial" w:ascii="Arial" w:hAnsi="Arial"/>
          <w:b/>
          <w:sz w:val="28"/>
        </w:rPr>
        <w:t>Боюсь, что в душе Теодерих, как и Северин, а о присутствующих умолчу, в Бога не верил, а для него, за спиной которого не было тысячелетия накопления знаний, не унаследовавшего эти знания, это было куда болезненней.</w:t>
      </w:r>
      <w:r>
        <w:rPr>
          <w:rFonts w:cs="Arial" w:ascii="Arial" w:hAnsi="Arial"/>
          <w:sz w:val="28"/>
        </w:rPr>
        <w:t xml:space="preserve"> </w:t>
      </w:r>
      <w:r>
        <w:rPr>
          <w:rFonts w:cs="Arial" w:ascii="Arial" w:hAnsi="Arial"/>
          <w:i/>
          <w:sz w:val="28"/>
        </w:rPr>
        <w:t>Кстати, время таких наследников древних знаний уходит безнадёжно. То, что делаю я, что делают подобные мне — капля в море. А твоя библиотека — переживёт ли тебя? Подумай и прими меры...</w:t>
      </w:r>
      <w:r>
        <w:rPr>
          <w:rFonts w:cs="Arial" w:ascii="Arial" w:hAnsi="Arial"/>
          <w:sz w:val="28"/>
        </w:rPr>
        <w:t xml:space="preserve"> </w:t>
      </w:r>
    </w:p>
    <w:p>
      <w:pPr>
        <w:pStyle w:val="Normal"/>
        <w:ind w:right="-943" w:firstLine="284"/>
        <w:jc w:val="both"/>
        <w:rPr/>
      </w:pPr>
      <w:r>
        <w:rPr>
          <w:rFonts w:cs="Arial" w:ascii="Arial" w:hAnsi="Arial"/>
          <w:sz w:val="28"/>
        </w:rPr>
        <w:t xml:space="preserve">Вернусь к Теодериху. Его миролюбие и веротерпимость привели к тому, что в Италию стали стекаться гонимые за свою веру люди со всего Средиземноморья. И люди эти были сильные и деятельные — гораздо проще принять мученический венец, не отойдя ни на шаг от родного очага, чем сорваться в неизвестность. Но ведь и готы с гепидами некогда покинули родную Скандзу тоже не все — среди сорвавшихся с места были самые удалые головы, потому-то они и перевернули всё на своём пути к Понту, сшибли и погнали в неизвестность десятки племён. Теодерих как-то сказал мне, </w:t>
      </w:r>
      <w:r>
        <w:rPr>
          <w:rFonts w:cs="Arial" w:ascii="Arial" w:hAnsi="Arial"/>
          <w:b/>
          <w:i/>
          <w:sz w:val="28"/>
        </w:rPr>
        <w:t xml:space="preserve">что умышленно принимает именно таких беглецов. От римлян, сказал он, осталась зола. Я, Боэций, иные вроде нас — люди-угли, а не люди-зола, но сколько нас таких было и сколько сейчас есть? А страна без таких «углей» не выживет… </w:t>
      </w:r>
      <w:r>
        <w:rPr>
          <w:rFonts w:cs="Arial" w:ascii="Arial" w:hAnsi="Arial"/>
          <w:sz w:val="28"/>
        </w:rPr>
        <w:t xml:space="preserve">И в какой-то степени он был прав: хозяйство страны расцвело, налоги были куда меньше, чем во времена империи, но казна королевства была полна. И главная в том заслуга — новых поселенцев. У них рабов почти не было, но они рвались от натуги, создавая родину для детей под властью мудрого владыки. А я ему помогал, как мог. До поры помогал и Боэций... </w:t>
      </w:r>
      <w:r>
        <w:rPr>
          <w:rFonts w:cs="Arial" w:ascii="Arial" w:hAnsi="Arial"/>
          <w:b/>
          <w:sz w:val="28"/>
        </w:rPr>
        <w:t>Но если бы люди верили сами!.. Церковь... Проклятое слово!.. Обязательно им надо лезть в души людские и заражать их грязью своей грызни за власть. А тебе суждено быть в этой клоаке. Северину было куда легче...</w:t>
      </w:r>
      <w:r>
        <w:rPr>
          <w:rFonts w:cs="Arial" w:ascii="Arial" w:hAnsi="Arial"/>
          <w:sz w:val="28"/>
        </w:rPr>
        <w:t xml:space="preserve"> Да, надо закончить и о Северине. Если основная масса норикцев сразу проследовала в земли меж Римом и Неаполем, то самые мощи Северина на всё время военных действий застряли в крепо</w:t>
        <w:softHyphen/>
        <w:t>сти Монс Фелетер, уже тогда приобретя известность исцелением многих, с искренней верой шедших за помощью. После оконча</w:t>
        <w:softHyphen/>
        <w:t>ния войны, с разрешения папы Геласия, но по инициативе некой знатной италийки Барбарии, они были переправлены в ту самую Лукуллову виллу, ныне более известную как Лукулланский замок, где кончил свои короткие дни мальчик Ромул Августул, последний император Римский. Там был сооружён мавзолей-гробница и рядом по сей день существует и монастырь святого Северина. Ты там бывал?</w:t>
      </w:r>
    </w:p>
    <w:p>
      <w:pPr>
        <w:pStyle w:val="Normal"/>
        <w:ind w:right="-943" w:firstLine="284"/>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Всё собирался, да время не слишком подходящее. Так и не побывал.</w:t>
      </w:r>
    </w:p>
    <w:p>
      <w:pPr>
        <w:pStyle w:val="Normal"/>
        <w:ind w:right="-943" w:firstLine="284"/>
        <w:jc w:val="both"/>
        <w:rPr/>
      </w:pPr>
      <w:r>
        <w:rPr>
          <w:rFonts w:cs="Arial" w:ascii="Arial" w:hAnsi="Arial"/>
          <w:sz w:val="28"/>
        </w:rPr>
        <w:t>—</w:t>
      </w:r>
      <w:r>
        <w:rPr>
          <w:rFonts w:eastAsia="Arial" w:cs="Arial" w:ascii="Arial" w:hAnsi="Arial"/>
          <w:sz w:val="28"/>
        </w:rPr>
        <w:t xml:space="preserve"> </w:t>
      </w:r>
      <w:r>
        <w:rPr>
          <w:rFonts w:cs="Arial" w:ascii="Arial" w:hAnsi="Arial"/>
          <w:sz w:val="28"/>
        </w:rPr>
        <w:t>А стоит теперь побывать. Эти земли оказались крепким ореш</w:t>
        <w:softHyphen/>
        <w:t>ком для имперских войск в годы Италийской войны — после пер</w:t>
        <w:softHyphen/>
        <w:t xml:space="preserve">вого знакомства с порядочками, которые принесли эти войска. И сейчас для лангобардов, так и не захвативших их. Не без норикских выходцев, не без братства святого Северина. Но вернусь к «Житию». Преемник Луцилла и Марциана Евгиппий написал его в 511 году, </w:t>
      </w:r>
      <w:r>
        <w:rPr>
          <w:rFonts w:cs="Arial" w:ascii="Arial" w:hAnsi="Arial"/>
          <w:b/>
          <w:sz w:val="28"/>
        </w:rPr>
        <w:t>и я был очень заинтересован как им, так и приложенны</w:t>
        <w:softHyphen/>
        <w:t>ми письмами его к Пасхазию и Пасхазия к нему. Для меня это было крайне важно — прочесть о Маккавеях в письме Пасхазия. И так знал о подобных настроениях, а тут... Был у меня разговор с Теодерихом.</w:t>
      </w:r>
      <w:r>
        <w:rPr>
          <w:rFonts w:cs="Arial" w:ascii="Arial" w:hAnsi="Arial"/>
          <w:sz w:val="28"/>
        </w:rPr>
        <w:t xml:space="preserve"> Он только рукой махнул — </w:t>
      </w:r>
      <w:r>
        <w:rPr>
          <w:rFonts w:cs="Arial" w:ascii="Arial" w:hAnsi="Arial"/>
          <w:b/>
          <w:i/>
          <w:sz w:val="28"/>
        </w:rPr>
        <w:t>«у меня своих таких оголтелых хватает, а ведь это носители воинской доблести народа. Не убивать же их всех — моих и ваших. Будем делать своё дело».</w:t>
      </w:r>
      <w:r>
        <w:rPr>
          <w:rFonts w:cs="Arial" w:ascii="Arial" w:hAnsi="Arial"/>
          <w:sz w:val="28"/>
        </w:rPr>
        <w:t xml:space="preserve"> Как же мы с ним тогда ошиблись! Плевать им всем было на царство земное, на счастье людей. Помешались на загробной жизни и на верности своей догме, своей крови, своему языку, своим и только своим обычаям. Остготские-то упрямцы помнили своё — как под их копьями и под копытами их коней гибли несчётные тысячи врагов, сколько добычи взяли, а тут портится готская порода от мира...</w:t>
      </w:r>
    </w:p>
    <w:p>
      <w:pPr>
        <w:pStyle w:val="Normal"/>
        <w:ind w:right="-943" w:firstLine="284"/>
        <w:jc w:val="both"/>
        <w:rPr/>
      </w:pPr>
      <w:r>
        <w:rPr>
          <w:rFonts w:cs="Arial" w:ascii="Arial" w:hAnsi="Arial"/>
          <w:sz w:val="28"/>
        </w:rPr>
        <w:t>Но если их недовольство прорвалось уже после его смерти, при Амаласунте, то итоги деятельности Пасхазия и его единомышлен</w:t>
        <w:softHyphen/>
        <w:t>ников уже при Теодерихе привели к первой трещине, а потом года не проходило без заговоров и бунтов. В конце концов и Боэций не удержался, влез в такой заговор и погиб. И я не имел права — да, не имел! — его спасти. Ибо я служил не Теодериху, а делу, которому служили мы с ним оба. А Боэций на это дело, на жизни мириадов людей, этим делом оберегаемые, замахнулся... Его казнили в 525 году. Он писал свой труд даже в ночь перед казнью... Я помню, каким был тогда Теодерих — он видел, чувствовал, что всё его — и моё! — дело повисает над пропастью, и последние годы жизни уже не надеялся на его успех, на поумнение своих подданных с обеих сторон, просто не мог изменить себе...</w:t>
      </w:r>
    </w:p>
    <w:p>
      <w:pPr>
        <w:pStyle w:val="Normal"/>
        <w:ind w:right="-943" w:firstLine="284"/>
        <w:jc w:val="both"/>
        <w:rPr/>
      </w:pPr>
      <w:r>
        <w:rPr>
          <w:rFonts w:cs="Arial" w:ascii="Arial" w:hAnsi="Arial"/>
          <w:b/>
          <w:sz w:val="28"/>
        </w:rPr>
        <w:t>И сейчас, когда нету уже ни его державы, ни его народа, я могу уверенно сказать, что он не зря прожил свою жизнь. Остался великий пример человечности как его, так и его преемников, благородных богатырей Тотилы и Тейи, возглавивших уже не почти полностью истреблённых сородичей, а всю Италию, погибшую в уже совсем безнадёжном бою, не отступая ни на шаг.</w:t>
      </w:r>
      <w:r>
        <w:rPr>
          <w:rFonts w:cs="Arial" w:ascii="Arial" w:hAnsi="Arial"/>
          <w:sz w:val="28"/>
        </w:rPr>
        <w:t xml:space="preserve"> Я не стану говорить об этой войне, о ней лучше рассказал Прокопий Кесарийский, а я уже не имел желания и власти, чтобы ввязываться в эту резню. Я не смог бы соединить свою руку с руками тех, кто оказался бы в числе моих соратников, ибо это их бессмысленная дурь загубила дело Теодериха и моё. Пусть они, хлебнув прелестей подданства святой кафолической империи, бросились потом к Тотиле и Тейе и дрались как истинные герои — их прежняя дурь обошлась слишком дорого, и я проклял всё это поколение. Нынешние тоже прокляты — не мною одним, а Судьбой. </w:t>
      </w:r>
      <w:r>
        <w:rPr>
          <w:rFonts w:cs="Arial" w:ascii="Arial" w:hAnsi="Arial"/>
          <w:b/>
          <w:sz w:val="28"/>
        </w:rPr>
        <w:t>И я, желая тебе удачи, давая советы, не верю в неё. Даже если ты умрёшь своей смертью — от тебя останется лишь память, которую постараются затоптать твои же преемники. А тебе ведь придётся о деле своём молчать, и преемникам — новым «серым папам» — ты ничего рассказать не сможешь, как и твой предшественник тебе...</w:t>
      </w:r>
    </w:p>
    <w:p>
      <w:pPr>
        <w:pStyle w:val="Normal"/>
        <w:ind w:right="-943" w:firstLine="284"/>
        <w:jc w:val="both"/>
        <w:rPr/>
      </w:pPr>
      <w:r>
        <w:rPr>
          <w:rFonts w:cs="Arial" w:ascii="Arial" w:hAnsi="Arial"/>
          <w:i/>
          <w:sz w:val="28"/>
        </w:rPr>
        <w:t>—</w:t>
      </w:r>
      <w:r>
        <w:rPr>
          <w:rFonts w:eastAsia="Arial" w:cs="Arial" w:ascii="Arial" w:hAnsi="Arial"/>
          <w:i/>
          <w:sz w:val="28"/>
        </w:rPr>
        <w:t xml:space="preserve"> </w:t>
      </w:r>
      <w:r>
        <w:rPr>
          <w:rFonts w:cs="Arial" w:ascii="Arial" w:hAnsi="Arial"/>
          <w:i/>
          <w:sz w:val="28"/>
        </w:rPr>
        <w:t>А если пойти к нему и сказать то, что ты здесь говорил мне и вот ему — он не только писец, поверь! — неужели нет тому спасения?</w:t>
      </w:r>
    </w:p>
    <w:p>
      <w:pPr>
        <w:pStyle w:val="2"/>
        <w:rPr/>
      </w:pPr>
      <w:r>
        <w:rPr>
          <w:sz w:val="28"/>
        </w:rPr>
        <w:t>—</w:t>
      </w:r>
      <w:r>
        <w:rPr>
          <w:rFonts w:eastAsia="Arial"/>
          <w:sz w:val="28"/>
        </w:rPr>
        <w:t xml:space="preserve"> </w:t>
      </w:r>
      <w:r>
        <w:rPr>
          <w:sz w:val="28"/>
        </w:rPr>
        <w:t xml:space="preserve">Даже если бы сам он был ангелом, он возглавлял великое множество дьяволов. Как и ты будешь возглавлять. </w:t>
      </w:r>
      <w:r>
        <w:rPr>
          <w:b/>
          <w:sz w:val="28"/>
        </w:rPr>
        <w:t>Тебе придётся уразуметь за эвклидову, скажем, аксиому, что подавляющее большиство близких к власти людей безнадёжно испорчены, отравлены, заражены. Ты смог бы лишь держать его где-нибудь, используя как камень для заточки мыслей, для рождения истины в спорах с ним. И я думаю, что он нарочно подбросит тебе ложную мысль, чтобы ты свернул себе шею.</w:t>
      </w:r>
      <w:r>
        <w:rPr>
          <w:sz w:val="28"/>
        </w:rPr>
        <w:t xml:space="preserve"> </w:t>
      </w:r>
      <w:r>
        <w:rPr>
          <w:i/>
          <w:sz w:val="28"/>
        </w:rPr>
        <w:t xml:space="preserve">Ты можешь надеяться только на безусловно своих людей, а рисковать этими своими и ещё даже не начатым делом... Чтобы спасать людей — надо их сначала иметь! Один не выстоишь! А впустишь одного нелюдя — и погибнут все, кого ты успел собрать... </w:t>
      </w:r>
      <w:r>
        <w:rPr>
          <w:sz w:val="28"/>
        </w:rPr>
        <w:t>Могу назвать лишь несколько лиц, известных мне сейчас. Но сейчас ты должен кое-что ещё услышать. Прежде всего — я обещал помянуть Эрариха. Когда сдался Виттигис, и ромеи вроде бы одолели г</w:t>
      </w:r>
      <w:r>
        <w:rPr>
          <w:b/>
          <w:i/>
          <w:sz w:val="28"/>
        </w:rPr>
        <w:t>о</w:t>
      </w:r>
      <w:r>
        <w:rPr>
          <w:sz w:val="28"/>
        </w:rPr>
        <w:t>тов, их сборщики налогов довели всех италийцев до восстания обречённых — лишь бы умереть в бою, а не под палкой сборщика. На какой-то момент возглавил г</w:t>
      </w:r>
      <w:r>
        <w:rPr>
          <w:b/>
          <w:i/>
          <w:sz w:val="28"/>
        </w:rPr>
        <w:t>о</w:t>
      </w:r>
      <w:r>
        <w:rPr>
          <w:sz w:val="28"/>
        </w:rPr>
        <w:t xml:space="preserve">тов и приставших к ним италийцев Ильдибад, был убит из кровной мести каким-то идиотом, </w:t>
      </w:r>
      <w:r>
        <w:rPr>
          <w:i/>
          <w:sz w:val="28"/>
        </w:rPr>
        <w:t>и тогда королём выбрали руга Эрариха. Громадина, говорун, но и боец не трусливый. Только вот он, оказавшись во главе всех италийцев, думал лишь о своих ругах. Начал ради них переговоры с Юстинианом, дело раскрылось, его убили...</w:t>
      </w:r>
      <w:r>
        <w:rPr>
          <w:sz w:val="28"/>
        </w:rPr>
        <w:t xml:space="preserve"> </w:t>
      </w:r>
      <w:r>
        <w:rPr>
          <w:b/>
          <w:sz w:val="28"/>
        </w:rPr>
        <w:t xml:space="preserve">Не смей думать только о «своих»! Ищи их повсюду, но «свои» для тебя должны быть соратниками в борьбе за общее дело. </w:t>
      </w:r>
      <w:r>
        <w:rPr>
          <w:i/>
          <w:sz w:val="28"/>
        </w:rPr>
        <w:t>А держись за всех. Тогда настоящие люди станут искать твоё дело, выйдут на «истинно твоих»; среди этих искавших и вышедших и отбирай, оставаясь в тени, настоящих из настоящих, отборнейших.</w:t>
      </w:r>
      <w:r>
        <w:rPr>
          <w:sz w:val="28"/>
        </w:rPr>
        <w:t xml:space="preserve"> </w:t>
      </w:r>
      <w:r>
        <w:rPr>
          <w:b/>
          <w:sz w:val="28"/>
        </w:rPr>
        <w:t>Сам ты, скорее всего, погибнешь. А дело твоё может тогда выжить, продлиться, дождаться иного времени. Очень хочется, чтобы тебе улыбнулось хоть военное счастье...</w:t>
      </w:r>
      <w:r>
        <w:rPr>
          <w:sz w:val="28"/>
        </w:rPr>
        <w:t xml:space="preserve"> Лангобарды ведь уже выдыхаются. Они были биты всеми своими соседями и стали вдруг так сильны лишь потому, что все сильнейшие вокруг них погибли, </w:t>
      </w:r>
      <w:r>
        <w:rPr>
          <w:b/>
          <w:sz w:val="28"/>
        </w:rPr>
        <w:t xml:space="preserve">а при мёртвом льве и шакал зубаст. </w:t>
      </w:r>
      <w:r>
        <w:rPr>
          <w:sz w:val="28"/>
        </w:rPr>
        <w:t xml:space="preserve">Славяне могли бы их стереть в прах, но они пока громят земли империи, или отбиваются от аваров. </w:t>
      </w:r>
      <w:r>
        <w:rPr>
          <w:b/>
          <w:sz w:val="28"/>
        </w:rPr>
        <w:t>А Италия после полутора десятилетий резни обезлюдела, а Юстиниан оскорбил Нарзеса, а солдатам  жалованья не платили — вот они и кинулись сюда.</w:t>
      </w:r>
      <w:r>
        <w:rPr>
          <w:sz w:val="28"/>
        </w:rPr>
        <w:t xml:space="preserve"> И, помня судьбу г</w:t>
      </w:r>
      <w:r>
        <w:rPr>
          <w:b/>
          <w:i/>
          <w:sz w:val="28"/>
        </w:rPr>
        <w:t>о</w:t>
      </w:r>
      <w:r>
        <w:rPr>
          <w:sz w:val="28"/>
        </w:rPr>
        <w:t xml:space="preserve">тов, решили вырезать всё живое в Италии, чтобы некому было их предать когда-нибудь. Это вызвало невероятный с первого взгляда союз </w:t>
      </w:r>
      <w:r>
        <w:rPr>
          <w:b/>
          <w:sz w:val="28"/>
        </w:rPr>
        <w:t>италийцев-побеждённых с ромейскими солдатами-победителями — как заяц с рысью или волком спасаются от наводнения на плывущем дере</w:t>
        <w:softHyphen/>
        <w:t>ве.</w:t>
      </w:r>
      <w:r>
        <w:rPr>
          <w:sz w:val="28"/>
        </w:rPr>
        <w:t xml:space="preserve"> И то, что на наброшенном на италийскую землю лангобардском плаще оказалось столько прорех, что они уже не могут наложить заплату хоть на одну такую прореху — означает, что возникло какое-то равновесие сил. </w:t>
      </w:r>
      <w:r>
        <w:rPr>
          <w:sz w:val="28"/>
          <w:u w:val="single"/>
        </w:rPr>
        <w:t>Это первое</w:t>
      </w:r>
      <w:r>
        <w:rPr>
          <w:sz w:val="28"/>
        </w:rPr>
        <w:t xml:space="preserve">... </w:t>
      </w:r>
      <w:r>
        <w:rPr>
          <w:sz w:val="28"/>
          <w:u w:val="single"/>
        </w:rPr>
        <w:t>Дальше</w:t>
      </w:r>
      <w:r>
        <w:rPr>
          <w:sz w:val="28"/>
        </w:rPr>
        <w:t xml:space="preserve"> — их король так щедро раздавал земли своим герцогам, что и сам остался без земли, а значит — без власти. </w:t>
      </w:r>
      <w:r>
        <w:rPr>
          <w:i/>
          <w:sz w:val="28"/>
        </w:rPr>
        <w:t>Они подобны сейчас коннице, ворвавшейся во вражеский обоз и забывшей, что идёт бой. Им некогда, они спешились, побросали мечи и каждый обеими рука</w:t>
        <w:softHyphen/>
        <w:t>ми вцепляется в добычу и в волосы товарища. Помоги им в этом добром деле, и ты окончательно остановишь их натиск.</w:t>
      </w:r>
      <w:r>
        <w:rPr>
          <w:sz w:val="28"/>
        </w:rPr>
        <w:t xml:space="preserve"> Но удастся ли их уничтожить — не знаю. </w:t>
      </w:r>
      <w:r>
        <w:rPr>
          <w:b/>
          <w:sz w:val="28"/>
        </w:rPr>
        <w:t>Зато знаю, что если они исчезнут — в возникшую пустоту придут славяне, авары, франки — эти со вре</w:t>
        <w:softHyphen/>
        <w:t xml:space="preserve">мён Италийской войны знают путь сюда. Так что не делай этой глупости. </w:t>
      </w:r>
      <w:r>
        <w:rPr>
          <w:b/>
          <w:i/>
          <w:sz w:val="28"/>
        </w:rPr>
        <w:t>Ищи воинов, которые ели бы из твоих рук, как из рук кормильца, а не «серого папы», которые стали бы твоей личной дружиной. И с ними сумей найти опору среди лангобардов.</w:t>
      </w:r>
      <w:r>
        <w:rPr>
          <w:sz w:val="28"/>
        </w:rPr>
        <w:t xml:space="preserve"> Им завоевание тоже нелегко далось, многие роды ослабли или вовсе погибли, оставив лишь одиночек-скамаров, это же как раз лангобардское слово... Хотел бы я знать, что с отрезанным Внутренним Нориком, долго ли он продержится... Вдруг и оттуда сможешь получить какую-то помощь — именем Северина, например... Но повторяю — не верю в твою победу. Надеюсь лишь, что хоть что-то сумеешь начать, а кто-то — это «что-то» продолжит. На это — надеюсь...</w:t>
      </w:r>
    </w:p>
    <w:p>
      <w:pPr>
        <w:pStyle w:val="Normal"/>
        <w:ind w:right="-943" w:firstLine="284"/>
        <w:jc w:val="both"/>
        <w:rPr>
          <w:rFonts w:ascii="Arial" w:hAnsi="Arial" w:cs="Arial"/>
          <w:b/>
          <w:b/>
          <w:sz w:val="28"/>
        </w:rPr>
      </w:pPr>
      <w:r>
        <w:rPr>
          <w:rFonts w:cs="Arial" w:ascii="Arial" w:hAnsi="Arial"/>
          <w:b/>
          <w:sz w:val="28"/>
        </w:rPr>
      </w:r>
    </w:p>
    <w:p>
      <w:pPr>
        <w:pStyle w:val="Heading1"/>
        <w:ind w:right="-943" w:hanging="0"/>
        <w:rPr>
          <w:sz w:val="28"/>
        </w:rPr>
      </w:pPr>
      <w:r>
        <w:rPr>
          <w:rFonts w:eastAsia="Symbol" w:cs="Symbol" w:ascii="Symbol" w:hAnsi="Symbol"/>
          <w:sz w:val="28"/>
        </w:rPr>
        <w:t></w:t>
      </w:r>
    </w:p>
    <w:p>
      <w:pPr>
        <w:pStyle w:val="Normal"/>
        <w:ind w:right="-943" w:firstLine="284"/>
        <w:jc w:val="both"/>
        <w:rPr>
          <w:rFonts w:ascii="Arial" w:hAnsi="Arial" w:cs="Arial"/>
          <w:sz w:val="28"/>
        </w:rPr>
      </w:pPr>
      <w:r>
        <w:rPr>
          <w:rFonts w:cs="Arial" w:ascii="Arial" w:hAnsi="Arial"/>
          <w:sz w:val="28"/>
        </w:rPr>
      </w:r>
    </w:p>
    <w:p>
      <w:pPr>
        <w:pStyle w:val="Normal"/>
        <w:ind w:right="-943" w:firstLine="284"/>
        <w:jc w:val="both"/>
        <w:rPr/>
      </w:pPr>
      <w:r>
        <w:rPr>
          <w:rFonts w:cs="Arial" w:ascii="Arial" w:hAnsi="Arial"/>
          <w:sz w:val="24"/>
        </w:rPr>
        <w:t>Когда погибали последние дружинники, защищавшие дом моего друга, беседа которого с Кассиодором мною воспроизведена выше, он был бледен, но спокоен. Он разложил на полу пустой комнаты опасные для его сторонников документы и перебирал их, мгновенно впитывая зрением весь лист сразу. Откладывая одни, другие подавал мне и я погружал их в чан с краской — нарочно для этого была она подобрана и всегда была наготове. Бросал в огонь то, что могло сгореть. Среди отложенного были и эти, ныне переписанные мною листы, хотя часть записанного в те несколько дней, когда Кассиодор вёл с ним доверительные беседы, в том числе и разбор глава за главой «Жития святого Северина» — была уничтожена.</w:t>
      </w:r>
    </w:p>
    <w:p>
      <w:pPr>
        <w:pStyle w:val="Normal"/>
        <w:ind w:right="-943" w:firstLine="284"/>
        <w:jc w:val="both"/>
        <w:rPr/>
      </w:pPr>
      <w:r>
        <w:rPr>
          <w:rFonts w:cs="Arial" w:ascii="Arial" w:hAnsi="Arial"/>
          <w:sz w:val="24"/>
        </w:rPr>
        <w:t xml:space="preserve">«Это было нужно мне, — коротко сказал он. — А это, что отдаю тебе, сохрани». Там было сверх этих листов ещё немало того, что продолжает жить в людях, пусть немногих, но верных и чистых, которых он успел подобрать, свести друг с другом, разбросать по Италии и снабдить целью и средствами до того, как умер его «патрон» — папа Бенедикт Первый. Кассиодор умер года через два или три — уже не помню — после того разговора. Но прошёл ещё год, и так хорошо и удачно начатое дело было оборвано смертью папы — ему помогли уйти те, кто думал лишь о себе. А мой друг не уберёг своего покровителя, ибо ему пришлось выбирать — кого спасать, его или группу своих людей, попавших из-за слабости перед пытками одного из них в трудное, почти безнадёжное положение. Их — спас, себя же не смог... </w:t>
      </w:r>
    </w:p>
    <w:p>
      <w:pPr>
        <w:pStyle w:val="Normal"/>
        <w:ind w:right="-943" w:firstLine="284"/>
        <w:jc w:val="both"/>
        <w:rPr>
          <w:rFonts w:ascii="Arial" w:hAnsi="Arial" w:cs="Arial"/>
          <w:sz w:val="24"/>
        </w:rPr>
      </w:pPr>
      <w:r>
        <w:rPr>
          <w:rFonts w:cs="Arial" w:ascii="Arial" w:hAnsi="Arial"/>
          <w:sz w:val="24"/>
        </w:rPr>
        <w:t>Спокойно открыл он тайный ход и толкнул меня туда. Я надеял</w:t>
        <w:softHyphen/>
        <w:t>ся, что и он войдёт за мной.</w:t>
      </w:r>
    </w:p>
    <w:p>
      <w:pPr>
        <w:pStyle w:val="Normal"/>
        <w:ind w:right="-943" w:firstLine="284"/>
        <w:jc w:val="both"/>
        <w:rPr/>
      </w:pPr>
      <w:r>
        <w:rPr>
          <w:rFonts w:cs="Arial" w:ascii="Arial" w:hAnsi="Arial"/>
          <w:sz w:val="24"/>
        </w:rPr>
        <w:t xml:space="preserve">«Не закрою — найдут вход, — сказал он. — Прощай!» Позже я узнал, что он успел поразить насмерть двоих из вломившихся в комнату двуногих зверей и ранить одного. Смерть его была мгновенной. Мне бы такую... </w:t>
      </w:r>
    </w:p>
    <w:p>
      <w:pPr>
        <w:pStyle w:val="Normal"/>
        <w:ind w:right="-943" w:firstLine="284"/>
        <w:jc w:val="both"/>
        <w:rPr>
          <w:rFonts w:ascii="Arial" w:hAnsi="Arial" w:cs="Arial"/>
          <w:sz w:val="28"/>
        </w:rPr>
      </w:pPr>
      <w:r>
        <w:rPr>
          <w:rFonts w:cs="Arial" w:ascii="Arial" w:hAnsi="Arial"/>
          <w:sz w:val="28"/>
        </w:rPr>
      </w:r>
    </w:p>
    <w:p>
      <w:pPr>
        <w:pStyle w:val="Normal"/>
        <w:ind w:right="-943" w:hanging="0"/>
        <w:jc w:val="both"/>
        <w:rPr>
          <w:rFonts w:ascii="Arial" w:hAnsi="Arial" w:cs="Arial"/>
          <w:sz w:val="28"/>
        </w:rPr>
      </w:pPr>
      <w:r>
        <w:rPr>
          <w:rFonts w:cs="Arial" w:ascii="Arial" w:hAnsi="Arial"/>
          <w:sz w:val="28"/>
        </w:rPr>
      </w:r>
    </w:p>
    <w:p>
      <w:pPr>
        <w:pStyle w:val="Normal"/>
        <w:ind w:right="-943" w:firstLine="284"/>
        <w:jc w:val="both"/>
        <w:rPr>
          <w:rFonts w:ascii="Arial" w:hAnsi="Arial" w:cs="Arial"/>
          <w:sz w:val="28"/>
        </w:rPr>
      </w:pPr>
      <w:r>
        <w:rPr>
          <w:rFonts w:cs="Arial" w:ascii="Arial" w:hAnsi="Arial"/>
          <w:sz w:val="28"/>
        </w:rPr>
      </w:r>
    </w:p>
    <w:p>
      <w:pPr>
        <w:pStyle w:val="Normal"/>
        <w:ind w:right="-943" w:firstLine="284"/>
        <w:jc w:val="both"/>
        <w:rPr>
          <w:rFonts w:ascii="Arial" w:hAnsi="Arial" w:cs="Arial"/>
          <w:sz w:val="28"/>
        </w:rPr>
      </w:pPr>
      <w:r>
        <w:rPr>
          <w:rFonts w:cs="Arial" w:ascii="Arial" w:hAnsi="Arial"/>
          <w:sz w:val="28"/>
        </w:rPr>
      </w:r>
    </w:p>
    <w:p>
      <w:pPr>
        <w:pStyle w:val="Normal"/>
        <w:ind w:right="-943" w:firstLine="284"/>
        <w:jc w:val="both"/>
        <w:rPr>
          <w:rFonts w:ascii="Arial" w:hAnsi="Arial" w:cs="Arial"/>
          <w:sz w:val="28"/>
        </w:rPr>
      </w:pPr>
      <w:r>
        <w:rPr>
          <w:rFonts w:cs="Arial" w:ascii="Arial" w:hAnsi="Arial"/>
          <w:sz w:val="28"/>
        </w:rPr>
      </w:r>
    </w:p>
    <w:p>
      <w:pPr>
        <w:pStyle w:val="Normal"/>
        <w:ind w:right="-943" w:firstLine="284"/>
        <w:jc w:val="both"/>
        <w:rPr>
          <w:rFonts w:ascii="Arial" w:hAnsi="Arial" w:cs="Arial"/>
          <w:sz w:val="28"/>
        </w:rPr>
      </w:pPr>
      <w:r>
        <w:rPr>
          <w:rFonts w:cs="Arial" w:ascii="Arial" w:hAnsi="Arial"/>
          <w:sz w:val="28"/>
        </w:rPr>
      </w:r>
    </w:p>
    <w:p>
      <w:pPr>
        <w:pStyle w:val="Normal"/>
        <w:ind w:right="-943" w:firstLine="284"/>
        <w:jc w:val="both"/>
        <w:rPr>
          <w:rFonts w:ascii="Arial" w:hAnsi="Arial" w:cs="Arial"/>
          <w:sz w:val="28"/>
        </w:rPr>
      </w:pPr>
      <w:r>
        <w:rPr>
          <w:rFonts w:cs="Arial" w:ascii="Arial" w:hAnsi="Arial"/>
          <w:sz w:val="28"/>
        </w:rPr>
      </w:r>
    </w:p>
    <w:p>
      <w:pPr>
        <w:pStyle w:val="TextBodyIndent"/>
        <w:ind w:right="-943" w:firstLine="284"/>
        <w:jc w:val="both"/>
        <w:rPr>
          <w:rFonts w:ascii="Arial" w:hAnsi="Arial" w:cs="Arial"/>
          <w:sz w:val="28"/>
        </w:rPr>
      </w:pPr>
      <w:r>
        <w:rPr>
          <w:rFonts w:cs="Arial"/>
          <w:sz w:val="28"/>
        </w:rPr>
      </w:r>
    </w:p>
    <w:p>
      <w:pPr>
        <w:pStyle w:val="TextBodyIndent"/>
        <w:ind w:right="-943" w:firstLine="284"/>
        <w:jc w:val="both"/>
        <w:rPr>
          <w:sz w:val="24"/>
        </w:rPr>
      </w:pPr>
      <w:r>
        <w:rPr>
          <w:sz w:val="24"/>
        </w:rPr>
        <w:t>КОМУ СТОИТ, И ДАЖЕ ОЧЕНЬ СТОИТ, ПРОЧЕСТЬ ЭТУ КНИГУ... И КОМУ НЕ СТОИТ...</w:t>
      </w:r>
    </w:p>
    <w:p>
      <w:pPr>
        <w:pStyle w:val="Normal"/>
        <w:ind w:right="-943" w:firstLine="284"/>
        <w:jc w:val="both"/>
        <w:rPr>
          <w:rFonts w:ascii="Arial" w:hAnsi="Arial" w:cs="Arial"/>
          <w:sz w:val="24"/>
        </w:rPr>
      </w:pPr>
      <w:r>
        <w:rPr>
          <w:rFonts w:cs="Arial" w:ascii="Arial" w:hAnsi="Arial"/>
          <w:sz w:val="24"/>
        </w:rPr>
      </w:r>
    </w:p>
    <w:p>
      <w:pPr>
        <w:pStyle w:val="Normal"/>
        <w:ind w:right="-943" w:firstLine="284"/>
        <w:jc w:val="both"/>
        <w:rPr>
          <w:rFonts w:ascii="Arial" w:hAnsi="Arial" w:cs="Arial"/>
          <w:sz w:val="24"/>
        </w:rPr>
      </w:pPr>
      <w:r>
        <w:rPr>
          <w:rFonts w:cs="Arial" w:ascii="Arial" w:hAnsi="Arial"/>
          <w:sz w:val="24"/>
        </w:rPr>
        <w:t>Верующим и атеистам.</w:t>
      </w:r>
    </w:p>
    <w:p>
      <w:pPr>
        <w:pStyle w:val="Normal"/>
        <w:ind w:right="-943" w:firstLine="284"/>
        <w:jc w:val="both"/>
        <w:rPr>
          <w:rFonts w:ascii="Arial" w:hAnsi="Arial" w:cs="Arial"/>
          <w:sz w:val="24"/>
        </w:rPr>
      </w:pPr>
      <w:r>
        <w:rPr>
          <w:rFonts w:cs="Arial" w:ascii="Arial" w:hAnsi="Arial"/>
          <w:sz w:val="24"/>
        </w:rPr>
        <w:t>Любителям античной истории и всем рыцарям музы Клио.</w:t>
      </w:r>
    </w:p>
    <w:p>
      <w:pPr>
        <w:pStyle w:val="Normal"/>
        <w:ind w:right="-943" w:firstLine="284"/>
        <w:jc w:val="both"/>
        <w:rPr>
          <w:rFonts w:ascii="Arial" w:hAnsi="Arial" w:cs="Arial"/>
          <w:sz w:val="24"/>
        </w:rPr>
      </w:pPr>
      <w:r>
        <w:rPr>
          <w:rFonts w:cs="Arial" w:ascii="Arial" w:hAnsi="Arial"/>
          <w:sz w:val="24"/>
        </w:rPr>
        <w:t>Поклонникам Ивана Ефремова и Аркадия Стругацкого — и их критикам и врагам.</w:t>
      </w:r>
    </w:p>
    <w:p>
      <w:pPr>
        <w:pStyle w:val="Normal"/>
        <w:ind w:right="-943" w:firstLine="284"/>
        <w:jc w:val="both"/>
        <w:rPr/>
      </w:pPr>
      <w:r>
        <w:rPr>
          <w:rFonts w:cs="Arial" w:ascii="Arial" w:hAnsi="Arial"/>
          <w:sz w:val="24"/>
        </w:rPr>
        <w:t>Последователям и оппонентам Льва Гумилёва. Работникам сферы просвещения вообще и гуманитариям в частности. Родителям учащихся и самим учащимся. Коммунистам и демократам — и их противникам. Государственникам и их оппонентам. Монархистам и их оппонентам.</w:t>
      </w:r>
    </w:p>
    <w:p>
      <w:pPr>
        <w:pStyle w:val="Normal"/>
        <w:ind w:right="-943" w:firstLine="284"/>
        <w:jc w:val="both"/>
        <w:rPr>
          <w:rFonts w:ascii="Arial" w:hAnsi="Arial" w:cs="Arial"/>
          <w:sz w:val="24"/>
        </w:rPr>
      </w:pPr>
      <w:r>
        <w:rPr>
          <w:rFonts w:cs="Arial" w:ascii="Arial" w:hAnsi="Arial"/>
          <w:sz w:val="24"/>
        </w:rPr>
        <w:t>Зацикленным на самобытности этнической, религиозной, партийной, идейной...</w:t>
      </w:r>
    </w:p>
    <w:p>
      <w:pPr>
        <w:pStyle w:val="Normal"/>
        <w:ind w:right="-943" w:firstLine="284"/>
        <w:jc w:val="both"/>
        <w:rPr>
          <w:rFonts w:ascii="Arial" w:hAnsi="Arial" w:cs="Arial"/>
          <w:sz w:val="24"/>
        </w:rPr>
      </w:pPr>
      <w:r>
        <w:rPr>
          <w:rFonts w:cs="Arial" w:ascii="Arial" w:hAnsi="Arial"/>
          <w:sz w:val="24"/>
        </w:rPr>
      </w:r>
    </w:p>
    <w:p>
      <w:pPr>
        <w:pStyle w:val="Normal"/>
        <w:ind w:right="-943" w:firstLine="284"/>
        <w:jc w:val="both"/>
        <w:rPr/>
      </w:pPr>
      <w:r>
        <w:rPr>
          <w:rFonts w:cs="Arial" w:ascii="Arial" w:hAnsi="Arial"/>
          <w:sz w:val="24"/>
        </w:rPr>
        <w:t>...И любителям магии чисел тоже стоит: Северин действовал в Норике неполных 29 лет, Е</w:t>
      </w:r>
      <w:r>
        <w:rPr>
          <w:rFonts w:cs="Arial" w:ascii="Arial" w:hAnsi="Arial"/>
          <w:smallCaps/>
          <w:sz w:val="24"/>
        </w:rPr>
        <w:t xml:space="preserve">вгиппий </w:t>
      </w:r>
      <w:r>
        <w:rPr>
          <w:rFonts w:cs="Arial" w:ascii="Arial" w:hAnsi="Arial"/>
          <w:sz w:val="24"/>
        </w:rPr>
        <w:t>написал его «Житие» через неполных 29 лет — а Цукерник получил диплом с отличием за первый вариант своей работы о Северине в 1968 г., и как раз через неполных 29 лет пошла в печать эта часть 5-го, 6-го и 7-го вариантов монографии «Житие святого Северина», имеющая вид повести, но являющаяся максимально приближённой к реальности реставрацией событий прошлого — как давнишних, так и недавних.</w:t>
      </w:r>
    </w:p>
    <w:p>
      <w:pPr>
        <w:pStyle w:val="Normal"/>
        <w:ind w:right="-943" w:firstLine="284"/>
        <w:jc w:val="both"/>
        <w:rPr>
          <w:rFonts w:ascii="Arial" w:hAnsi="Arial" w:cs="Arial"/>
          <w:sz w:val="24"/>
        </w:rPr>
      </w:pPr>
      <w:r>
        <w:rPr>
          <w:rFonts w:cs="Arial" w:ascii="Arial" w:hAnsi="Arial"/>
          <w:sz w:val="24"/>
        </w:rPr>
      </w:r>
    </w:p>
    <w:p>
      <w:pPr>
        <w:pStyle w:val="Normal"/>
        <w:ind w:right="-943" w:firstLine="284"/>
        <w:jc w:val="both"/>
        <w:rPr>
          <w:rFonts w:ascii="Arial" w:hAnsi="Arial" w:cs="Arial"/>
          <w:sz w:val="24"/>
        </w:rPr>
      </w:pPr>
      <w:r>
        <w:rPr>
          <w:rFonts w:cs="Arial" w:ascii="Arial" w:hAnsi="Arial"/>
          <w:sz w:val="24"/>
        </w:rPr>
        <w:t>А любителям эротики и крутого мордобоя — не стоит: — тут думающий человек пишет о думающих людях и для думающих людей. Что делать — всем не угодишь...</w:t>
      </w:r>
    </w:p>
    <w:p>
      <w:pPr>
        <w:pStyle w:val="Normal"/>
        <w:ind w:right="-943" w:firstLine="284"/>
        <w:jc w:val="both"/>
        <w:rPr/>
      </w:pPr>
      <w:r>
        <w:rPr>
          <w:rFonts w:cs="Arial" w:ascii="Arial" w:hAnsi="Arial"/>
          <w:sz w:val="24"/>
        </w:rPr>
        <w:t>И поскольку автор надеется, что читать будут люди думающие, то сообщаем его нынешний адрес и домашний телефон:</w:t>
      </w:r>
    </w:p>
    <w:p>
      <w:pPr>
        <w:pStyle w:val="Normal"/>
        <w:ind w:right="-943" w:firstLine="284"/>
        <w:jc w:val="both"/>
        <w:rPr>
          <w:rFonts w:ascii="Arial" w:hAnsi="Arial" w:cs="Arial"/>
          <w:sz w:val="24"/>
        </w:rPr>
      </w:pPr>
      <w:r>
        <w:rPr>
          <w:rFonts w:cs="Arial" w:ascii="Arial" w:hAnsi="Arial"/>
          <w:sz w:val="24"/>
        </w:rPr>
        <w:t>Цукернику Якову Иосифовичу — для вопросов, возражений и критики.</w:t>
      </w:r>
    </w:p>
    <w:p>
      <w:pPr>
        <w:pStyle w:val="Normal"/>
        <w:ind w:right="-943" w:firstLine="284"/>
        <w:jc w:val="both"/>
        <w:rPr>
          <w:rFonts w:ascii="Arial" w:hAnsi="Arial" w:cs="Arial"/>
          <w:sz w:val="24"/>
        </w:rPr>
      </w:pPr>
      <w:r>
        <w:rPr>
          <w:rFonts w:cs="Arial" w:ascii="Arial" w:hAnsi="Arial"/>
          <w:sz w:val="24"/>
        </w:rPr>
      </w:r>
    </w:p>
    <w:p>
      <w:pPr>
        <w:pStyle w:val="Normal"/>
        <w:ind w:right="-943" w:firstLine="284"/>
        <w:jc w:val="both"/>
        <w:rPr/>
      </w:pPr>
      <w:r>
        <w:rPr>
          <w:rFonts w:eastAsia="Arial" w:cs="Arial" w:ascii="Arial" w:hAnsi="Arial"/>
          <w:sz w:val="24"/>
        </w:rPr>
        <w:t xml:space="preserve"> </w:t>
      </w:r>
      <w:r>
        <w:rPr>
          <w:rFonts w:cs="Arial" w:ascii="Arial" w:hAnsi="Arial"/>
          <w:sz w:val="24"/>
        </w:rPr>
        <w:t>адрес и телефон: 117042, Москва, Южнобутовская улица, дом 80, корпус 1, квартира 134</w:t>
      </w:r>
    </w:p>
    <w:p>
      <w:pPr>
        <w:pStyle w:val="Normal"/>
        <w:numPr>
          <w:ilvl w:val="0"/>
          <w:numId w:val="0"/>
        </w:numPr>
        <w:ind w:right="-943" w:firstLine="284"/>
        <w:jc w:val="both"/>
        <w:outlineLvl w:val="0"/>
        <w:rPr>
          <w:rFonts w:ascii="Arial" w:hAnsi="Arial" w:cs="Arial"/>
          <w:sz w:val="24"/>
        </w:rPr>
      </w:pPr>
      <w:r>
        <w:rPr>
          <w:rFonts w:cs="Arial" w:ascii="Arial" w:hAnsi="Arial"/>
          <w:sz w:val="24"/>
        </w:rPr>
        <w:t>Телефон 714-05-62</w:t>
      </w:r>
    </w:p>
    <w:p>
      <w:pPr>
        <w:pStyle w:val="Normal"/>
        <w:ind w:right="-943" w:firstLine="284"/>
        <w:jc w:val="both"/>
        <w:rPr>
          <w:rFonts w:ascii="Arial" w:hAnsi="Arial" w:cs="Arial"/>
          <w:sz w:val="24"/>
        </w:rPr>
      </w:pPr>
      <w:r>
        <w:rPr>
          <w:rFonts w:cs="Arial" w:ascii="Arial" w:hAnsi="Arial"/>
          <w:sz w:val="24"/>
        </w:rPr>
        <w:t>Цукернику Якову Иосифовичу для возражений и критики.</w:t>
      </w:r>
    </w:p>
    <w:sectPr>
      <w:footerReference w:type="default" r:id="rId2"/>
      <w:footnotePr>
        <w:numFmt w:val="decimal"/>
      </w:footnotePr>
      <w:type w:val="nextPage"/>
      <w:pgSz w:w="11906" w:h="16820"/>
      <w:pgMar w:left="1440" w:right="3039" w:gutter="0" w:header="0" w:top="1440" w:footer="720" w:bottom="776"/>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ингидун – нынешний Белград.</w:t>
      </w:r>
    </w:p>
  </w:footnote>
  <w:footnote w:id="3">
    <w:p>
      <w:pPr>
        <w:pStyle w:val="Footnote"/>
        <w:rPr/>
      </w:pPr>
      <w:r>
        <w:rPr>
          <w:rStyle w:val="FootnoteCharacters"/>
        </w:rPr>
        <w:t></w:t>
      </w:r>
      <w:r>
        <w:rPr/>
        <w:t xml:space="preserve"> </w:t>
      </w:r>
      <w:r>
        <w:rPr/>
        <w:t>Новы – современный болгарский город Свиштов у впадения Янтры в Дуна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43" w:hanging="0"/>
      <w:jc w:val="center"/>
      <w:outlineLvl w:val="0"/>
    </w:pPr>
    <w:rPr>
      <w:rFonts w:ascii="Arial" w:hAnsi="Arial" w:cs="Arial"/>
      <w:b/>
      <w:sz w:val="1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18"/>
    </w:rPr>
  </w:style>
  <w:style w:type="paragraph" w:styleId="2">
    <w:name w:val="Основной текст с отступом 2"/>
    <w:basedOn w:val="Normal"/>
    <w:qFormat/>
    <w:pPr>
      <w:ind w:right="-943" w:firstLine="284"/>
      <w:jc w:val="both"/>
    </w:pPr>
    <w:rPr>
      <w:rFonts w:ascii="Arial" w:hAnsi="Arial" w:cs="Arial"/>
      <w:sz w:val="18"/>
    </w:rPr>
  </w:style>
  <w:style w:type="paragraph" w:styleId="3">
    <w:name w:val="Основной текст с отступом 3"/>
    <w:basedOn w:val="Normal"/>
    <w:qFormat/>
    <w:pPr>
      <w:ind w:right="-943" w:firstLine="28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23:00Z</dcterms:created>
  <dc:creator>Ann Sauronova</dc:creator>
  <dc:description/>
  <dc:language>en-US</dc:language>
  <cp:lastModifiedBy>@</cp:lastModifiedBy>
  <dcterms:modified xsi:type="dcterms:W3CDTF">2007-10-20T19:40:00Z</dcterms:modified>
  <cp:revision>97</cp:revision>
  <dc:subject/>
  <dc:title>А потом торжествующие победители лишили Алариха звания магистра армии и прекратили выплату жалованья его вестготам</dc:title>
</cp:coreProperties>
</file>